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6"/>
          <w:szCs w:val="26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6"/>
          <w:szCs w:val="26"/>
          <w:lang w:eastAsia="es-ES" w:bidi="es-ES"/>
        </w:rPr>
        <w:t>Informe Cualitativo de la Primera Quincena de Junio de 2023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6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6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Incrementa de precio por las fuertes lluvias ocasionadas por el clima invernal que han afectado a los cultivos y por la escasez en la producción del vecino país, lo que ha ocasionado poca oferta del artículo a nivel nacional. A esto se suma, el daño de las carreteras lo que provoca dificultad en la transportación del artículo a otras ciudades.</w:t>
      </w:r>
    </w:p>
    <w:p>
      <w:pPr>
        <w:pStyle w:val="Prrafodelista"/>
        <w:spacing w:before="240" w:after="0"/>
        <w:ind w:left="28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Sube de precio debido al calentamiento paulatino del mar frente a las costas del Pacífico a causa de la llegada del fenómeno del niño lo que ha provocado la caída en la captura de los peces.</w:t>
      </w:r>
    </w:p>
    <w:p>
      <w:pPr>
        <w:pStyle w:val="Prrafodelista"/>
        <w:spacing w:before="240" w:after="0"/>
        <w:ind w:left="28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Incrementa de precio en algunas de las ciudades investigadas, por nueva lista de precios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Sube de precio, por nueva lista de precios desde el proveedor debido a la escasez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 xml:space="preserve">Incrementa de precio en las ciudades de Ambato, Machala y </w:t>
        <w:br/>
        <w:t>Cuenca, por baja producción debido a las fuertes lluvias e inundacion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Sube de precio en algunas de las ciudades investigadas, por nueva lista de precios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Incrementa de precio por culminación de ofertas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Incrementa de precio en las ciudades de Cuenca, Esmeraldas y Guayaquil, por nueva lista de precios desde los proveedores; y, debido a las afectaciones del clima en la región Sierra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Sube de precio en las ciudades de Ambato y Guayaquil, por nueva lista de precios directamente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Sube de precio por culminación de ofertas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Sube de precio por culminación de ofertas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Incrementa de precio en la ciudad de Cuenca, por nueva lista de precios desde el proveedor y nueva reposi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Sube de precio por culminación de ofertas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Disminuye de precio en las ciudades de Quito, Cuenca y Guayaquil, directamente desde los proveedores; y, por nueva reposi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Disminuye de precio en las ciudades de Ambato, Manta y Cuenca, debido a un buen abastecimient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Baja de precio en las ciudades de Manta y Guayaquil, por nueva lista de precios del artículo desde el proveedor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  <w:t>En esta quincena, no se obtuvo variaciones para el artículo: pan corriente de trigo.</w:t>
      </w:r>
    </w:p>
    <w:p>
      <w:pPr>
        <w:pStyle w:val="Prrafodelista"/>
        <w:ind w:left="0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EE9F00"/>
          <w:sz w:val="24"/>
          <w:szCs w:val="24"/>
          <w:lang w:val="es-ES_tradnl"/>
        </w:rPr>
      </w:pPr>
      <w:r>
        <w:rPr>
          <w:rFonts w:cs="Calibri" w:ascii="Century Gothic" w:hAnsi="Century Gothic"/>
          <w:b/>
          <w:color w:val="EE9F00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junio de 2023, las causas generales; la producción; el acopio y distribución; y, la comercialización, constituyen los principales motivos que generaron variación en los artículos consultados, según información recabada a los comerciantes.</w:t>
      </w:r>
    </w:p>
    <w:p>
      <w:pPr>
        <w:pStyle w:val="Prrafodelista"/>
        <w:spacing w:before="0" w:after="0"/>
        <w:ind w:left="420" w:hanging="0"/>
        <w:contextualSpacing/>
        <w:jc w:val="both"/>
        <w:rPr>
          <w:rFonts w:ascii="Century Gothic" w:hAnsi="Century Gothic" w:cs="Century Gothic"/>
          <w:sz w:val="20"/>
          <w:szCs w:val="20"/>
          <w:lang w:val="es-ES_tradnl"/>
        </w:rPr>
      </w:pPr>
      <w:r>
        <w:rPr>
          <w:rFonts w:cs="Century Gothic" w:ascii="Century Gothic" w:hAnsi="Century Gothic"/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3-06-19T20:56:00Z</dcterms:modified>
  <cp:revision>288</cp:revision>
  <dc:subject/>
  <dc:title>Informe Quincenal Cualitativo</dc:title>
</cp:coreProperties>
</file>