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6"/>
          <w:szCs w:val="26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6"/>
          <w:szCs w:val="26"/>
          <w:lang w:eastAsia="es-ES" w:bidi="es-ES"/>
        </w:rPr>
        <w:t>Informe Cualitativo de la Primera Quincena de Julio de 2023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6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6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0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0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5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16"/>
          <w:lang w:val="es-ES_tradnl"/>
        </w:rPr>
      </w:pPr>
      <w:r>
        <w:rPr>
          <w:rFonts w:cs="Calibri" w:ascii="Century Gothic" w:hAnsi="Century Gothic"/>
          <w:b/>
          <w:color w:val="7F7F7F"/>
          <w:sz w:val="16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lang w:val="es-ES_tradnl"/>
        </w:rPr>
        <w:t xml:space="preserve"> Sube de precio por las fuertes lluvias ocasionadas por el clima invernal que han afectado el inicio de la zafra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Sube de precio por las fuertes lluvias ocasionadas por el clima invernal que han afectado a los cultivos y por la disminución de las importaciones de este producto desde el Perú; situación que ha ocasionado la disminución de la oferta del producto a nivel nacional. A esto se suma, el daño de las carreteras lo que provoca dificultad en la transportación del artículo a otras ciudade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b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 por nueva lista de precios del artículo desde los proveedores; por el alza en los costos de producción; y, por las fuertes lluvias que afectan la producción en las granjas avícola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>Incrementa de precio por culminación de ofertas y por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Sube de precio por nueva lista de precios del artículo desde los proveedores; por el alza en los costos de producción; y, por las fuertes lluvias que afectan la producción en las granjas avícolas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Incrementa de precio en las ciudades de Ambato y Guayaquil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18"/>
          <w:lang w:val="es-ES_tradnl"/>
        </w:rPr>
      </w:pPr>
      <w:r>
        <w:rPr>
          <w:rFonts w:cs="Calibri" w:ascii="Century Gothic" w:hAnsi="Century Gothic"/>
          <w:b/>
          <w:sz w:val="18"/>
          <w:lang w:val="es-ES_tradnl"/>
        </w:rPr>
      </w:r>
    </w:p>
    <w:p>
      <w:pPr>
        <w:pStyle w:val="Prrafodelista"/>
        <w:numPr>
          <w:ilvl w:val="1"/>
          <w:numId w:val="5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color w:val="0070C0"/>
          <w:sz w:val="16"/>
          <w:lang w:val="es-ES_tradnl"/>
        </w:rPr>
      </w:pPr>
      <w:r>
        <w:rPr>
          <w:rFonts w:cs="Calibri" w:ascii="Century Gothic" w:hAnsi="Century Gothic"/>
          <w:b/>
          <w:color w:val="0070C0"/>
          <w:sz w:val="16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Baja de precio, los informantes indican que los proveedores están vendiendo el product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Disminuye de precio por buena producción y abastecimiento que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 en las ciudades de Guayaquil, Loja y Machala, los informantes indican que los proveedores están vendiendo el producto a un precio menor debido a la buena producción y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Disminuye de precio por nueva listas de precios directamente desde los proveedore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Baja de precio por encontrarse en ofertas y nueva lista de precios del artículo desde los proveedores en varios establecimientos investigados por el INEC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Disminuye de precio en las ciudades de Esmeraldas, Guayaquil y Manta, por encontrarse en ofertas y nueva lista de precios del artículo desde los proveedores mayoristas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Baja de precio en las ciudades de Ambato y Guayaquil, debido a un buen abastecimiento.</w:t>
      </w:r>
    </w:p>
    <w:p>
      <w:pPr>
        <w:pStyle w:val="Prrafodelista"/>
        <w:spacing w:before="240" w:after="0"/>
        <w:ind w:left="644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Disminuye de precio en las ciudades de Ambato y Santo Domingo debido a un buen 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  <w:t>En esta quincena, no se obtuvo variaciones para el artículo: pan corriente de trig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spacing w:before="0" w:after="0"/>
        <w:jc w:val="both"/>
        <w:rPr>
          <w:rFonts w:ascii="Century Gothic" w:hAnsi="Century Gothic" w:cs="Calibri"/>
          <w:b/>
          <w:b/>
          <w:color w:val="EE9F00"/>
          <w:sz w:val="14"/>
          <w:szCs w:val="24"/>
          <w:lang w:val="es-ES_tradnl"/>
        </w:rPr>
      </w:pPr>
      <w:r>
        <w:rPr>
          <w:rFonts w:cs="Calibri" w:ascii="Century Gothic" w:hAnsi="Century Gothic"/>
          <w:b/>
          <w:color w:val="EE9F00"/>
          <w:sz w:val="14"/>
          <w:szCs w:val="24"/>
          <w:lang w:val="es-ES_tradn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18"/>
          <w:szCs w:val="20"/>
          <w:lang w:val="es-MX"/>
        </w:rPr>
      </w:pPr>
      <w:r>
        <w:rPr>
          <w:rFonts w:cs="Century Gothic" w:ascii="Century Gothic" w:hAnsi="Century Gothic"/>
          <w:sz w:val="18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18"/>
          <w:szCs w:val="20"/>
          <w:lang w:val="es-ES_tradnl"/>
        </w:rPr>
      </w:pPr>
      <w:r>
        <w:rPr>
          <w:rFonts w:cs="Calibri" w:ascii="Century Gothic" w:hAnsi="Century Gothic"/>
          <w:sz w:val="18"/>
          <w:szCs w:val="20"/>
          <w:lang w:val="es-ES_tradnl"/>
        </w:rPr>
      </w:r>
    </w:p>
    <w:p>
      <w:pPr>
        <w:pStyle w:val="Prrafodelista"/>
        <w:ind w:left="709" w:hanging="0"/>
        <w:jc w:val="both"/>
        <w:rPr/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efectos de especulación y escasez.</w:t>
      </w:r>
    </w:p>
    <w:p>
      <w:pPr>
        <w:pStyle w:val="Normal"/>
        <w:spacing w:before="0" w:after="200"/>
        <w:ind w:left="142" w:hanging="0"/>
        <w:jc w:val="both"/>
        <w:rPr/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lio de 2023, las causas generales; la producción; el acopio y distribución; y, la comercialización, constituyen los principales motivos que generaron variación en los artículos consultados, según información recabada a los comerciant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3-07-18T14:10:00Z</dcterms:modified>
  <cp:revision>324</cp:revision>
  <dc:subject/>
  <dc:title>Informe Quincenal Cualitativo</dc:title>
</cp:coreProperties>
</file>