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Agost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16"/>
          <w:lang w:val="es-ES_tradnl"/>
        </w:rPr>
      </w:pPr>
      <w:r>
        <w:rPr>
          <w:rFonts w:cs="Calibri" w:ascii="Century Gothic" w:hAnsi="Century Gothic"/>
          <w:b/>
          <w:color w:val="7F7F7F"/>
          <w:sz w:val="16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 xml:space="preserve">Sube de precio por las fuertes lluvias ocasionadas por el clima invernal que han afectado a los cultivos y por la disminución de las importaciones de este producto desde Perú; situación que ha ocasionado la disminución de la oferta del producto a nivel nacional. 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Incrementa de precio en las ciudades de Cuenca, Ambato, Loja y Guayaquil, los informantes indican que los proveedores están vendiendo el producto a un precio mayor, debido a escasez del artícul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Incrementa de precio en las ciudades de Guayaquil, Cuenca y Esmeraldas, por nueva lista de precios del artícul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 en las ciudades de Santo Domingo, Loja, Cuenca y Machala, por las fuertes lluvias ocasionadas por el clima invernal que han afectado a los cultivos;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y, por nueva lista de precios des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 en las ciudades de Quito y Santo Domingo, por nueva lista de precios del artícul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 de precio en la ciudad de Cuenca, por decisión del propietario del establecimiento, debido a los altos costos de los insumos que se ocupan para su elaboración (aceite, mantequilla, etc.)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Incrementa de precio en las ciudades de Guayaquil y Quito, por nueva lista de precios del artículo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sz w:val="20"/>
          <w:lang w:val="es-ES_tradnl"/>
        </w:rPr>
        <w:t xml:space="preserve"> Incrementa de precio en la ciudad de Manta, por nueva lista de precios del artículo desde los proveedores.</w:t>
      </w:r>
    </w:p>
    <w:p>
      <w:pPr>
        <w:pStyle w:val="Prrafodelista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16"/>
          <w:lang w:val="es-ES_tradnl"/>
        </w:rPr>
      </w:pPr>
      <w:r>
        <w:rPr>
          <w:rFonts w:cs="Calibri" w:ascii="Century Gothic" w:hAnsi="Century Gothic"/>
          <w:b/>
          <w:color w:val="0070C0"/>
          <w:sz w:val="16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Baja de precio por encontrarse en oferta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 de precio por encontrarse en oferta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las ciudades de Quito y Loja, por nueva lista de precios directamente desde los proveedores, debido a un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la ciudad de Guayaquil, por nueva lista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la ciudad de Guayaquil, por nueva lista de precios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 en la ciudad de Manta, por nueva lista de precios directamente desde los proveedor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, por buena producción y abastecimiento que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agosto de 2023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8-15T17:23:00Z</dcterms:modified>
  <cp:revision>367</cp:revision>
  <dc:subject/>
  <dc:title>Informe Quincenal Cualitativo</dc:title>
</cp:coreProperties>
</file>