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Septiembre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desde los proveedores debido al clima invernal que afecta al desarrollo de los pollos; y, por nueva reposición del artícul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 en las ciudades de Quito, Ambato y Guayaquil, desde los proveedores debido al clima invernal que afecta al desarrollo de los pollos; y, por nueva reposición del artícul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s ciudades de Machala y Guayaquil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Incrementa de precio en las ciudades de Esmeraldas, Cuenca y Machala, artículo adquirido a mayor precio desde el proveedor por escasez y baja producción, el cual proviene de la Cost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 ciudad de Esmeraldas, por decisión de los administradores de los establecimientos, debido a los altos costos en la materia prim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Baja de precio debido a un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 por una buena producción y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 de precio en las ciudades de Guayaquil y Manta, por encontrarse en oferta y por nueva reposición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s ciudades de Esmeraldas y Guayaquil, debido a un buen abastecimient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 de precio en la ciudad de Manta, por nueva reposición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Baja de precio en la ciudad de Manta, directamente desde los proveedores por buen abastecimiento</w:t>
      </w:r>
      <w:r>
        <w:rPr>
          <w:rFonts w:cs="Calibri" w:ascii="Century Gothic" w:hAnsi="Century Gothic"/>
          <w:b/>
          <w:sz w:val="20"/>
          <w:lang w:val="es-ES_tradnl"/>
        </w:rPr>
        <w:t>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las ciudades de Guayaquil y Esmeraldas, por encontrarse en ofer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se obtuvo variaciones para el artículo: papa chol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septiembre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4:10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9-15T21:42:00Z</dcterms:modified>
  <cp:revision>6</cp:revision>
  <dc:subject/>
  <dc:title>Informe Quincenal Cualitativo</dc:title>
</cp:coreProperties>
</file>