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Primera Quincena de Octu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xiste escasez del artículo debido a las heladas presentadas en la Sierra Centro y Norte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su precio, esto debido a que la cosecha se ha visto mermada por las afectaciones del clima en la Región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principalmente en la ciudad de Manta para cubrir el incremento de los costos operativos derivados de la pesca en la zona coster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su precio especialmente en la ciudad de Quito, los productores indican que se debe a factores climáticos que disminuyen su produc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nuevo stock y la finalización de las promociones en algunos de los establecimientos que investiga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desde los productores y proveedores, esto se debe a las afectaciones climáticas en la Región Cost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su precio por las nuevas listas de precios y terminación de las ofertas en algun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su precio desde el proveedor principalmente en la ciudad de Esmeraldas, esto principalmente por la renovación de stock y nuevas listas de precio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sz w:val="20"/>
          <w:lang w:val="es-ES_tradnl"/>
        </w:rPr>
        <w:t xml:space="preserve"> Disminuye su precio, esto debido a mejoras en la producción en la Sierra Centro; y, al ingreso del artículo al mercado nacional desde el Perú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desde las avícolas, esto debido a que existe un buen abastecimiento, principalmente en las ciudades de Quito y Amba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su precio en las ciudades de Quito y Ambato, ya que mejora la producción y buen abastecimiento desde la Sierra Centr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 ciudad de Manta por buen abastecimiento desde el mercado local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su precio, esto debido a las nuevas listas de precios y promociones que ofrecen algunos de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de precio en la ciudad de Cuenca, por decisión de los establecimientos motivados por la competenci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su precio por la aplicación de ofertas y por las nuevas listas de precios de algunos de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Machala por buen abastecimiento desde el mercado loc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Para el presente periodo, no se presentan variaciones de precios para el artículo Queso tierno de cocin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octu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EE9F00"/>
      <w:sz w:val="24"/>
    </w:rPr>
  </w:style>
  <w:style w:type="character" w:styleId="WW8Num43z1">
    <w:name w:val="WW8Num43z1"/>
    <w:qFormat/>
    <w:rPr>
      <w:color w:val="595959"/>
    </w:rPr>
  </w:style>
  <w:style w:type="character" w:styleId="WW8Num43z2">
    <w:name w:val="WW8Num4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3-10-16T13:52:00Z</dcterms:modified>
  <cp:revision>77</cp:revision>
  <dc:subject/>
  <dc:title>Informe Quincenal Cualitativo</dc:title>
</cp:coreProperties>
</file>