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Segunda Quincena de Ener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Sube de precio en algunas de las ciudades investigadas, artículo adquirido a mayor precio desde el proveedor, debido a la escasez. 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de precio en las ciudades de Loja y Santo Domingo, los informantes indican que los proveedores están dejando a un precio mayor debido a la escasez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 en las ciudades de Machala y Manta, artículo adquirido a mayor precio desde el proveedor, debido a la escasez y a que no se han realizado faenas de pesca por el fuerte aguaje en el perfil costaner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a su precio en la ciudad de Guayaquil, directamente desde los proveedores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 en la ciudad de Guayaquil, por nueva reposición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 su precio en la ciudad de Guayaquil, directamente desde los proveedores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debido a las ofertas aplicadas en algunos de l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su precio en algunas de las ciudades investigadas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debido a las ofertas aplicadas en algunos de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 en algunas de las ciudades investigadas, artículo adquirido a menor precio desde el proveedor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, debido a las ofertas aplicadas en algunos de l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 en algunas de las ciudades investigadas, artículo adquirido a menor precio desde el proveedor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su precio en las ciudades de Santo Domingo y Manta, directamente desde los proveedores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 en las ciudades de Machala y Guayaquil,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 precio en las ciudades de Quito, Esmeraldas y Santo Domingo, artículo adquirido a menor precio desde el proveedor, debido a un buen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enero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Susan Rodriguez</cp:lastModifiedBy>
  <cp:lastPrinted>2011-11-23T15:37:00Z</cp:lastPrinted>
  <dcterms:modified xsi:type="dcterms:W3CDTF">2023-01-31T15:17:00Z</dcterms:modified>
  <cp:revision>196</cp:revision>
  <dc:subject/>
  <dc:title>Informe Quincenal Cualitativo</dc:title>
</cp:coreProperties>
</file>