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Segunda Quincena de Febrero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de precio por culminación de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Cebolla paiteña colorada:</w:t>
      </w:r>
      <w:r>
        <w:rPr>
          <w:rFonts w:cs="Calibri" w:ascii="Century Gothic" w:hAnsi="Century Gothic"/>
          <w:sz w:val="20"/>
          <w:lang w:val="es-ES_tradnl"/>
        </w:rPr>
        <w:t xml:space="preserve"> Sube de precio en la ciudad de Guayaquil, los informantes indican que los proveedores están dejando a un precio mayor debido a la escasez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Incrementa de precio en algunas de las ciudades investigadas, artículo adquirido a mayor precio desde el proveedor, debido al alza de precios del alimento para aves (balanceado)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 de precio en la ciudad de Guayaquil por nueva reposición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Costilla de res:</w:t>
      </w:r>
      <w:r>
        <w:rPr>
          <w:rFonts w:cs="Calibri" w:ascii="Century Gothic" w:hAnsi="Century Gothic"/>
          <w:sz w:val="20"/>
          <w:lang w:val="es-ES_tradnl"/>
        </w:rPr>
        <w:t xml:space="preserve"> Incrementa de precio en la ciudad de Guayaquil por nueva reposición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Incrementa de precio en la ciudad de Esmeraldas por nueva reposición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 de precio en la ciudad de Quito, artículo adquirido a mayor precio desde el proveedor, debido a la variación del clima y a la caída de ceniza del volcán Cotopaxi que afecta su crecimiento; proviene de la ciudad de Amba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Corvina de mar:</w:t>
      </w:r>
      <w:r>
        <w:rPr>
          <w:rFonts w:cs="Calibri" w:ascii="Century Gothic" w:hAnsi="Century Gothic"/>
          <w:sz w:val="20"/>
          <w:lang w:val="es-ES_tradnl"/>
        </w:rPr>
        <w:t xml:space="preserve"> Disminuye de precio en varias de las ciudades investigadas por buen abastecimiento que proviene de la costa.</w:t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Baja de precio en la ciudad de Guayaquil por nueva reposición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recio en las ciudades de Quito y Guayaquil, artículo adquirido a menor precio desde el proveedor, debido a un buen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 en las ciudades de Manta y Guayaquil, debido a las ofertas aplicadas en algunos de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su precio en la ciudad de Esmeraldas, los informantes indican que los proveedores están dejando a un precio menor debido a la buena producción y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recio en las ciudades de Guayaquil, Santo Domingo y Manta, artículo adquirido a menor precio desde el proveedor por nueva reposi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su precio en la ciudad de Santo Domingo, los informantes indican que los proveedores están dejando a un precio menor debido a la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Baja su precio en la ciudad de Santo Domingo por oferta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febrero de 2023, las causas generales; la produc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03-02T13:23:00Z</dcterms:modified>
  <cp:revision>213</cp:revision>
  <dc:subject/>
  <dc:title>Informe Quincenal Cualitativo</dc:title>
</cp:coreProperties>
</file>