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Marz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sz w:val="20"/>
          <w:lang w:val="es-ES_tradnl"/>
        </w:rPr>
        <w:t xml:space="preserve"> Incrementa de precio por nueva lista de precios del artículo desde los proveedores, debido a la afectación de la gripe aviar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varias de las ciudades investigadas, los informantes indican que los proveedores están dejando a un precio mayor debido al fuerte invierno que afecta l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los informantes indican que los proveedores están dejando a un precio mayor debido al fuerte invierno que afecta l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Manta, Guayaquil y Santo Domingo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por nueva lista de precios del artículo desde los proveedores, debido a la afectación de la gripe aviar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sz w:val="20"/>
          <w:lang w:val="es-ES_tradnl"/>
        </w:rPr>
        <w:t xml:space="preserve"> Sube de precio por nueva lista de precios del artículo desde los proveedores, debido a la afectación de la gripe avia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sz w:val="20"/>
          <w:lang w:val="es-ES_tradnl"/>
        </w:rPr>
        <w:t xml:space="preserve"> 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tún en aceite vegetal:</w:t>
      </w:r>
      <w:r>
        <w:rPr>
          <w:rFonts w:cs="Calibri" w:ascii="Century Gothic" w:hAnsi="Century Gothic"/>
          <w:sz w:val="20"/>
          <w:lang w:val="es-ES_tradnl"/>
        </w:rPr>
        <w:t xml:space="preserve"> Sube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 ciudad de Machala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su precio en las ciudades de Santo Domingo, Cuenca y Guayaquil, los informantes indican que los proveedores están dejando a un menor precio debido a la buena producción y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las ciudades de Santo Domingo, Manta y Esmeraldas por buen abastecimiento en las ciudades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 ciudad de Machala por nueva reposición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las ciudades de Esmeraldas y Santo Domingo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 ciudad de Manta, artículo adquirido a menor precio desde el proveedor por nueva reposi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marz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4-04T13:34:00Z</dcterms:modified>
  <cp:revision>232</cp:revision>
  <dc:subject/>
  <dc:title>Informe Quincenal Cualitativo</dc:title>
</cp:coreProperties>
</file>