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6"/>
          <w:szCs w:val="26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6"/>
          <w:szCs w:val="26"/>
          <w:lang w:eastAsia="es-ES" w:bidi="es-ES"/>
        </w:rPr>
        <w:t>Informe Cualitativo de la Segunda Quincena de Abril de 2023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6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6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Incrementa de precio por culminación de ofertas y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Sube de precio en las ciudades de Quito y Guayaquil, por nueva reposición directamente desde los proveedores.</w:t>
      </w:r>
    </w:p>
    <w:p>
      <w:pPr>
        <w:pStyle w:val="Prrafodelista"/>
        <w:spacing w:before="240" w:after="0"/>
        <w:ind w:left="28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Incrementa de precio en las ciudades de Esmeraldas, Quito y Guayaquil, por nueva lista de precios del artículo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Sube de precio en las ciudades de Cuenca, Quito y Ambato por nueva reposición directamente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Incrementa su precio en la ciudad de Guayaquil, directamente desde los proveedores por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Baja de precio en algunas de las ciudades investigadas, debido a un buen abastecimiento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Disminuye de precio en varias de las ciudades, por buena producción y abastecimient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Baja su precio en algunas de las ciudades investigadas, los informantes indican que los proveedores están dejando a un precio menor debido a la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Corvina de mar:</w:t>
      </w:r>
      <w:r>
        <w:rPr>
          <w:rFonts w:cs="Calibri" w:ascii="Century Gothic" w:hAnsi="Century Gothic"/>
          <w:sz w:val="20"/>
          <w:lang w:val="es-ES_tradnl"/>
        </w:rPr>
        <w:t xml:space="preserve"> Disminuye de precio, por buena producción y abastecimiento que proviene de la cost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 por encontrarse en oferta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de precio en varias de las ciudades investigadas, debido a una buena producción y abastecimiento.</w:t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Baja de precio en varias de las ciudades investigadas, debido a un buen abastecimient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Disminuye de precio por encontrarse en oferta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Baja de precio en la ciudad de Quito, por oferta del establecimiento para atraer clientela.</w:t>
      </w:r>
    </w:p>
    <w:p>
      <w:pPr>
        <w:pStyle w:val="Prrafodelista"/>
        <w:ind w:left="0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Disminuye de precio en la ciudad de Quito, por oferta y nueva lista de precios del artículo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Baja de precio en la ciudad de Machala, debido a nueva lista de precios del artículo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Disminuye de precio en las ciudades de Machala y Quito, por encontrarse en oferta y por nueva lista de precios del artículo desde los proveedores en vari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EE9F00"/>
          <w:sz w:val="24"/>
          <w:szCs w:val="24"/>
          <w:lang w:val="es-ES_tradnl"/>
        </w:rPr>
      </w:pPr>
      <w:r>
        <w:rPr>
          <w:rFonts w:cs="Calibri" w:ascii="Century Gothic" w:hAnsi="Century Gothic"/>
          <w:b/>
          <w:color w:val="EE9F00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abril de 2023, las causas generales; la producción; y, la comercialización, constituyen los principales motivos que generaron variación en los artículos consultados, según información recabada a los comerciantes.</w:t>
      </w:r>
    </w:p>
    <w:p>
      <w:pPr>
        <w:pStyle w:val="Prrafodelista"/>
        <w:spacing w:before="0" w:after="0"/>
        <w:ind w:left="420" w:hanging="0"/>
        <w:contextualSpacing/>
        <w:jc w:val="both"/>
        <w:rPr>
          <w:rFonts w:ascii="Century Gothic" w:hAnsi="Century Gothic" w:cs="Century Gothic"/>
          <w:sz w:val="20"/>
          <w:szCs w:val="20"/>
          <w:lang w:val="es-ES_tradnl"/>
        </w:rPr>
      </w:pPr>
      <w:r>
        <w:rPr>
          <w:rFonts w:cs="Century Gothic" w:ascii="Century Gothic" w:hAnsi="Century Gothic"/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Franklin Tenesaca</cp:lastModifiedBy>
  <cp:lastPrinted>2011-11-23T15:37:00Z</cp:lastPrinted>
  <dcterms:modified xsi:type="dcterms:W3CDTF">2023-05-03T14:17:00Z</dcterms:modified>
  <cp:revision>252</cp:revision>
  <dc:subject/>
  <dc:title>Informe Quincenal Cualitativo</dc:title>
</cp:coreProperties>
</file>