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6"/>
          <w:szCs w:val="26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6"/>
          <w:szCs w:val="26"/>
          <w:lang w:eastAsia="es-ES" w:bidi="es-ES"/>
        </w:rPr>
        <w:t>Informe Cualitativo de la Segunda Quincena de Mayo de 2023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6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6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Incrementa de precio en las ciudades de Manta, Santo Domingo y Guayaquil, por nueva lista de precios del artículo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Sube de precio por culminación de ofertas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Incrementa de precio en las ciudades de Manta, Quito y Guayaquil, por nueva lista de precios desde los proveedores; y, debido a las afectaciones del clima en la región Sierr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Sube de precio por culminación de ofertas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Incrementa de precio por culminación de ofertas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Sube de precio en las ciudades de Manta, Ambato y Machala, por nueva lista de precios directamente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Incrementa de precio por baja temporada de pesca que proviene de la Cost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Sube de precio en algunas de las ciudades investigadas, por nueva lista de precios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sz w:val="20"/>
          <w:lang w:val="es-ES_tradnl"/>
        </w:rPr>
        <w:t xml:space="preserve"> Incrementa de precio en la ciudad de Santo Domingo, por nueva lista de precios desde el proveedor y nueva reposi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Baja de precio en las ciudades de Cuenca, Santo Domingo, Manta y Guayaquil, por nueva lista de precios desde el proveedor y por nueva reposición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 de precio en las ciudades de Esmeraldas y Quito, debido a una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Baja de precio en la ciudad de Guayaquil, por nueva lista de precios del artículo desde el proveedor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Disminuye de precio en las ciudades de Manta y Esmeraldas, directamente desde los proveedores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Baja de precio por encontrarse en oferta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Disminuye de precio en las ciudades de Ambato y Guayaquil, debido a una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  <w:t>En esta quincena, no se obtuvo variaciones para los artículos como: pan corriente de trigo y carne de res sin hueso.</w:t>
      </w:r>
    </w:p>
    <w:p>
      <w:pPr>
        <w:pStyle w:val="Prrafodelista"/>
        <w:ind w:left="0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EE9F00"/>
          <w:sz w:val="24"/>
          <w:szCs w:val="24"/>
          <w:lang w:val="es-ES_tradnl"/>
        </w:rPr>
      </w:pPr>
      <w:r>
        <w:rPr>
          <w:rFonts w:cs="Calibri" w:ascii="Century Gothic" w:hAnsi="Century Gothic"/>
          <w:b/>
          <w:color w:val="EE9F00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mayo de 2023, las causas generales; la producción; y, la comercialización, constituyen los principales motivos que generaron variación en los artículos consultados, según información recabada a los comerciantes.</w:t>
      </w:r>
    </w:p>
    <w:p>
      <w:pPr>
        <w:pStyle w:val="Prrafodelista"/>
        <w:spacing w:before="0" w:after="0"/>
        <w:ind w:left="420" w:hanging="0"/>
        <w:contextualSpacing/>
        <w:jc w:val="both"/>
        <w:rPr>
          <w:rFonts w:ascii="Century Gothic" w:hAnsi="Century Gothic" w:cs="Century Gothic"/>
          <w:sz w:val="20"/>
          <w:szCs w:val="20"/>
          <w:lang w:val="es-ES_tradnl"/>
        </w:rPr>
      </w:pPr>
      <w:r>
        <w:rPr>
          <w:rFonts w:cs="Century Gothic" w:ascii="Century Gothic" w:hAnsi="Century Gothic"/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2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3-05-31T22:26:00Z</dcterms:modified>
  <cp:revision>278</cp:revision>
  <dc:subject/>
  <dc:title>Informe Quincenal Cualitativo</dc:title>
</cp:coreProperties>
</file>