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Segunda Quincena de Juni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16"/>
          <w:lang w:val="es-ES_tradnl"/>
        </w:rPr>
      </w:pPr>
      <w:r>
        <w:rPr>
          <w:rFonts w:cs="Calibri" w:ascii="Century Gothic" w:hAnsi="Century Gothic"/>
          <w:b/>
          <w:color w:val="7F7F7F"/>
          <w:sz w:val="16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por las fuertes lluvias ocasionadas por el clima invernal que han afectado los cultivo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 por las fuertes lluvias ocasionadas por el clima invernal que han afectado a los cultivos y por la disminución de las importaciones de este producto desde el Perú; situación que ha ocasionado la disminución de la oferta del producto a nivel nacional. A esto se suma, el daño de las carreteras lo que provoca dificultad en la transportación del artículo a otras ciudad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 por baja producción debido a las fuertes lluvias e inundaciones que afectan los cultivo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de precio por las fuertes lluvias ocasionadas por el clima invernal que han afectado a los cultivo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a de precio debido al calentamiento paulatino del mar frente a las costas del Pacífico a causa de la llegada del fenómeno del niño lo que ha provocado la caída en la captura de los pec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Sube de precio en la ciudad de Guayaquil, debido al incremento de insumos para la elaboración del produc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Incrementa de precio por nueva lista de precios del artículo desde los proveedores; por el alza en los costos de producción; y, por las fuertes lluvias que afectan la producción en las granjas avícolas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 en la ciudad de Guayaquil, por nueva lista de precios del artículo desde los proveedores; y, por el alza en los costos de producción y las fuertes lluvias que afectan la producción en las granjas avícola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 en las ciudades de Manta y Loja, por nueva reposición directamente desde los proveedores.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 en las ciudades de Ambato y Guayaquil, por nueva lista de precios del artículo desde los proveedores; por el alza en los costos de producción; y, por las fuertes lluvias que afectan la producción en las granjas avícola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 de precio en la ciudad de Loja,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18"/>
          <w:lang w:val="es-ES_tradnl"/>
        </w:rPr>
      </w:pPr>
      <w:r>
        <w:rPr>
          <w:rFonts w:cs="Calibri" w:ascii="Century Gothic" w:hAnsi="Century Gothic"/>
          <w:b/>
          <w:sz w:val="18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16"/>
          <w:lang w:val="es-ES_tradnl"/>
        </w:rPr>
      </w:pPr>
      <w:r>
        <w:rPr>
          <w:rFonts w:cs="Calibri" w:ascii="Century Gothic" w:hAnsi="Century Gothic"/>
          <w:b/>
          <w:color w:val="0070C0"/>
          <w:sz w:val="16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 en las ciudades de Cuenca, Santo Domingo y Guayaquil, los informantes indican que los proveedores están vendiendo el producto a un precio menor debido a la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s y nueva lista de precios del artículo desde los proveedores en varios establecimientos investigados por el INEC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la ciudad de Machala, por nueva lista de precios del artículo desde el proveedor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junio de 2023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7-03T13:48:00Z</dcterms:modified>
  <cp:revision>316</cp:revision>
  <dc:subject/>
  <dc:title>Informe Quincenal Cualitativo</dc:title>
</cp:coreProperties>
</file>