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Juli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16"/>
          <w:lang w:val="es-ES_tradnl"/>
        </w:rPr>
      </w:pPr>
      <w:r>
        <w:rPr>
          <w:rFonts w:cs="Calibri" w:ascii="Century Gothic" w:hAnsi="Century Gothic"/>
          <w:b/>
          <w:color w:val="7F7F7F"/>
          <w:sz w:val="16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 por las fuertes lluvias ocasionadas por el clima invernal que han afectado a los cultivos y por la disminución de las importaciones de este producto desde Perú; situación que ha ocasionado la disminución de la oferta del producto a nivel nacional. A esto se suma, el daño de las carreteras lo que provoca dificultad en la transportación del artículo a otras ciudad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 por nueva lista de precios del artícul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en las ciudades de Cuenca, Manta y Guayaquil, esto a causa de las fuertes lluvias ocasionadas por el clima invernal que han afectado el inicio de la zaf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 en las ciudades de Guayaquil y Machala, los informantes indican que los proveedores están vendiendo el producto a un precio mayor debido a escasez en los mercados mayorista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s ciudades de Quito, Ambato, Manta y Santo Domingo, debido a las fuertes lluvias ocasionadas por el clima invernal que han afectado a los cultivo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la ciudad de Machala,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 en las ciudades de Quito, Machala y Guayaquil, por nueva listas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las ciudades de Quito y Guayaquil, por nueva listas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 en las ciudades de Manta y Loja, los informantes indican que los proveedores están vendiendo el product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s ciudades de Manta y Guayaquil, por nueva listas de precios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en las ciudades de Esmeraldas, Manta y Machala, por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de Machala, debido a un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se obtuvo variaciones para el artículo: pan corriente de trig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julio de 2023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8-01T13:38:00Z</dcterms:modified>
  <cp:revision>345</cp:revision>
  <dc:subject/>
  <dc:title>Informe Quincenal Cualitativo</dc:title>
</cp:coreProperties>
</file>