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Agost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en las ciudades de Ambato, Guayaquil, Santo Domingo y Manta, los informantes indican que los proveedores están vendiendo a un mayor precio debido a la escasez del produc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 desde los proveedores debido al efecto de la influenza aviar; el incremento del costo de alimento para aves; y, por nueva reposición del artícul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debido a la escasez del producto; y, por nueva lista de precios desde las fábrica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s ciudades de Cuenca y Guayaquil, por el clima invernal que han afectado a los cultivos;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y, por nueva lista de precios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las ciudades de Quito, Ambato y Esmeraldas, por el clima invernal que ha afectado a los cultivos y por la disminución de las importaciones de este producto desde Perú; situación que ha ocasionado la disminución de la oferta del producto a nivel nacional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Machala, Esmeraldas, Guayaquil y Santo Domingo, por nueva lista de precios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desde los proveedores debido al efecto de la influenza aviar; el incremento del costo de alimento para aves; y, por nueva reposición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en las ciudades de Santo Domingo y Guayaquil, desde los proveedores debido al efecto de la influenza aviar; el aumento del costo de alimento para aves; y, por nueva reposición del artícul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Manta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Guayaquil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por buena producción y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el artículo: pan corriente de trig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gost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9-01T16:35:00Z</dcterms:modified>
  <cp:revision>390</cp:revision>
  <dc:subject/>
  <dc:title>Informe Quincenal Cualitativo</dc:title>
</cp:coreProperties>
</file>