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5"/>
          <w:szCs w:val="25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5"/>
          <w:szCs w:val="25"/>
          <w:lang w:eastAsia="es-ES" w:bidi="es-ES"/>
        </w:rPr>
        <w:t>Informe Cualitativo de la Segunda Quincena de Octubre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5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5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0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0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Papa chola:</w:t>
      </w:r>
      <w:r>
        <w:rPr/>
        <w:t xml:space="preserve"> </w:t>
      </w:r>
      <w:r>
        <w:rPr>
          <w:rFonts w:cs="Calibri" w:ascii="Century Gothic" w:hAnsi="Century Gothic"/>
          <w:sz w:val="20"/>
          <w:lang w:val="es-ES_tradnl"/>
        </w:rPr>
        <w:t>Sube de precio existe escasez del artículo debido a las heladas presentadas en la Sierra Centro y Norte.</w:t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a de precio existe escasez debido a la variación del clima en la región Costa y para cubrir el incremento de los costos operativos derivados de la pesca en la zona coster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 su precio en las ciudades de Cuenca, Quito y Guayaquil, los productores indican que se debe a factores climáticos que disminuyen su produc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s en la ciudad de Cuenca debido a nueva lista de precios del artículo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16"/>
          <w:lang w:val="es-ES_tradnl"/>
        </w:rPr>
      </w:pPr>
      <w:r>
        <w:rPr>
          <w:rFonts w:eastAsia="Century Gothic" w:cs="Century Gothic" w:ascii="Century Gothic" w:hAnsi="Century Gothic"/>
          <w:b/>
          <w:sz w:val="16"/>
          <w:lang w:val="es-ES_tradnl"/>
        </w:rPr>
        <w:t xml:space="preserve"> 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sz w:val="20"/>
          <w:lang w:val="es-ES_tradnl"/>
        </w:rPr>
        <w:t xml:space="preserve"> Disminuye su precio debido a mejoras en la producción en la Sierra Centro y al ingreso del artículo al mercado nacional desde Perú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 debido a mejoras en la producción y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 debido a que existe buen abastecimiento y por nueva lista de precios del artículo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 debido a que existe buen abastecimiento y por nueva lista de precios del artículo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 debido a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 en las ciudades de Esmeraldas, Santo Domingo y Guayaquil, por buen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Disminuye de precio en las ciudades de Santo Domingo y Cuenca, como estrategia de venta de los establecimientos económico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  <w:t>En esta quincena, no presentan variaciones de precios los artículos Costilla de res, Queso tierno de cocina y Azúcar blanc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1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1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18"/>
          <w:szCs w:val="20"/>
          <w:lang w:val="es-MX"/>
        </w:rPr>
      </w:pPr>
      <w:r>
        <w:rPr>
          <w:rFonts w:cs="Century Gothic" w:ascii="Century Gothic" w:hAnsi="Century Gothic"/>
          <w:sz w:val="18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octubre de 2023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EE9F00"/>
      <w:sz w:val="24"/>
    </w:rPr>
  </w:style>
  <w:style w:type="character" w:styleId="WW8Num43z1">
    <w:name w:val="WW8Num43z1"/>
    <w:qFormat/>
    <w:rPr>
      <w:color w:val="595959"/>
    </w:rPr>
  </w:style>
  <w:style w:type="character" w:styleId="WW8Num43z2">
    <w:name w:val="WW8Num43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4:10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11-01T12:43:00Z</dcterms:modified>
  <cp:revision>94</cp:revision>
  <dc:subject/>
  <dc:title>Informe Quincenal Cualitativo</dc:title>
</cp:coreProperties>
</file>