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Segunda Quincena de Noviembre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4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, los productores indican que se debe a las fuertes lluvias y deslaves de tierra que disminuyen su producción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debido a que es temporada baja de pesca, proviene de la Cost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las ciudades de Santo Domingo, Esmeraldas y Cuenca, debido a nueva lista de precios del artícul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s en la ciudad de Quito debido a nueva lista de precios del artícul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s en la ciudad de Ambato debido a nueva lista de precios del artículo desde los proveedores.</w:t>
      </w:r>
    </w:p>
    <w:p>
      <w:pPr>
        <w:pStyle w:val="Prrafodelista"/>
        <w:numPr>
          <w:ilvl w:val="1"/>
          <w:numId w:val="4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16"/>
          <w:lang w:val="es-ES_tradnl"/>
        </w:rPr>
      </w:pPr>
      <w:r>
        <w:rPr>
          <w:rFonts w:eastAsia="Century Gothic" w:cs="Century Gothic" w:ascii="Century Gothic" w:hAnsi="Century Gothic"/>
          <w:b/>
          <w:sz w:val="16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su precio debido a mejoras en la producción en la Sierra Centro y al ingreso del artículo al mercado nacional desde Perú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 debido a ofertas y por nueva lista de precios del artículo desde los proveedores en vari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debido a que existe buen abastecimiento y por nueva lista de precios del artícul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debido a que existe buen abastecimient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 debido a ofertas y por nueva lista de precios del artículo desde los proveedores en vari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sz w:val="20"/>
          <w:lang w:val="es-ES_tradnl"/>
        </w:rPr>
        <w:t xml:space="preserve"> Baja de precio debido a que existe buen abastecimient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debido a ofertas y por nueva lista de precios del artículo desde los proveedores en varios establecimientos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 de precio en las ciudades de Guayaquil y Santo Domingo debido a ofertas temporales y por nueva lista de precios del artículo desde los proveedore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las ciudades de Santo Domingo y Cuenca debido a mejoras en la producción y buen abastecimient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Santo Domingo debido a buen abastecimient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presenta variación de precios el artículo Pan corriente de trig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noviembre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EE9F00"/>
      <w:sz w:val="24"/>
    </w:rPr>
  </w:style>
  <w:style w:type="character" w:styleId="WW8Num43z1">
    <w:name w:val="WW8Num43z1"/>
    <w:qFormat/>
    <w:rPr>
      <w:color w:val="595959"/>
    </w:rPr>
  </w:style>
  <w:style w:type="character" w:styleId="WW8Num43z2">
    <w:name w:val="WW8Num4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10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12-01T19:47:00Z</dcterms:modified>
  <cp:revision>127</cp:revision>
  <dc:subject/>
  <dc:title>Informe Quincenal Cualitativo</dc:title>
</cp:coreProperties>
</file>