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5"/>
          <w:szCs w:val="25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5"/>
          <w:szCs w:val="25"/>
          <w:lang w:eastAsia="es-ES" w:bidi="es-ES"/>
        </w:rPr>
        <w:t>Informe Cualitativo de la Segunda Quincena de Diciembre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5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5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>
          <w:rFonts w:ascii="Century Gothic" w:hAnsi="Century Gothic" w:eastAsia="Century Gothic" w:cs="Calibri"/>
          <w:b/>
          <w:b/>
          <w:color w:val="EE9F00"/>
          <w:lang w:eastAsia="es-ES" w:bidi="es-ES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0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0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4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por nueva lista de precios del artículo desde los proveedores en varios establecimientos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Incrementa de precio en las ciudades de Machala, Santo Domingo y Guayaquil, debido a escasez en la producción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Sube de precio en las ciudades de Guayaquil, Ambato y Santo Domingo, debido a nuevas listas de precios del artículo desde los proveedores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Incrementa de precio en la ciudad de Guayaquil, debido a nuevas listas de precios del artículo desde los proveedores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 en las ciudades de Cuenca, Guayaquil y Esmeraldas, debido a nuevas listas de precios del artículo desde los proveedores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Incrementa de precio en las ciudades de Santo Domingo y Guayaquil, debido a nuevas listas de precios del artículo desde los proveedores.</w:t>
      </w:r>
    </w:p>
    <w:p>
      <w:pPr>
        <w:pStyle w:val="Prrafodelista"/>
        <w:numPr>
          <w:ilvl w:val="1"/>
          <w:numId w:val="4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16"/>
          <w:lang w:val="es-ES_tradnl"/>
        </w:rPr>
      </w:pPr>
      <w:r>
        <w:rPr>
          <w:rFonts w:eastAsia="Century Gothic" w:cs="Century Gothic" w:ascii="Century Gothic" w:hAnsi="Century Gothic"/>
          <w:b/>
          <w:sz w:val="16"/>
          <w:lang w:val="es-ES_tradn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 de precio debido a ofertas y por nueva lista de precios del artículo desde los proveedores en varios establecimientos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 debido a ofertas y por nueva lista de precios del artículo desde los proveedores en varios establecimientos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 de precio en la ciudad de Quito, debido a un buen abastecimiento desde los proveedores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recio debido a un buen abastecimiento desde los proveedores, proviene de la Cost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Baja de precio en las ciudades de Guayaquil, Cuenca y Ambato, debido a mejoras en la producción y buen abastecimiento desde los proveedores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recio en la ciudad de Quito, debido a mejoras en la producción y buen abastecimiento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Baja de precio en las ciudades de Quito y Esmeraldas, debido a un buen abastecimiento desde los proveedores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Disminuye de precio en las ciudades de Esmeraldas, Quito y Santo domingo, debido a mejoras en la producción y buen abastecimiento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 debido a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  <w:t>En esta quincena, no presenta variación de precios los artículos Pan corriente de trigo y Queso tierno de cocin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1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1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18"/>
          <w:szCs w:val="20"/>
          <w:lang w:val="es-MX"/>
        </w:rPr>
      </w:pPr>
      <w:r>
        <w:rPr>
          <w:rFonts w:cs="Century Gothic" w:ascii="Century Gothic" w:hAnsi="Century Gothic"/>
          <w:sz w:val="18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diciembre de 2023, las causas generales; la produc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2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EE9F00"/>
      <w:sz w:val="24"/>
    </w:rPr>
  </w:style>
  <w:style w:type="character" w:styleId="WW8Num43z1">
    <w:name w:val="WW8Num43z1"/>
    <w:qFormat/>
    <w:rPr>
      <w:color w:val="595959"/>
    </w:rPr>
  </w:style>
  <w:style w:type="character" w:styleId="WW8Num43z2">
    <w:name w:val="WW8Num43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4:10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4-01-03T12:37:00Z</dcterms:modified>
  <cp:revision>151</cp:revision>
  <dc:subject/>
  <dc:title>Informe Quincenal Cualitativo</dc:title>
</cp:coreProperties>
</file>