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Agost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>
          <w:rFonts w:ascii="Century Gothic" w:hAnsi="Century Gothic" w:eastAsia="Century Gothic" w:cs="Calibri"/>
          <w:b/>
          <w:b/>
          <w:color w:val="EE9F00"/>
          <w:lang w:eastAsia="es-ES" w:bidi="es-ES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 xml:space="preserve">Síntesis de novedades 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nueva lista de precios del artículo desde los proveedores en l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escasez y baja producción, el cual proviene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las ciudades de Santo Domingo, Machala y Guayaquil, artículo adquirido a mayor precio desde el proveedor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nueva lista de precios del artículo desde los proveedores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 de precio en la ciudad de Guayaquil, artículo adquirido a mayor precio desde el proveedor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de precio en la ciudad de Manta, artículo adquirido a mayor precio desde el proveedor debido a la escasez y baja producción, el cual proviene de la ciudad de Amba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 en la ciudad de Guayaquil, artículo adquirido a mayor precio desde el proveedor por nueva reposi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 en las ciudades de Guayaquil y Cuenca, artículo adquirido a menor precio desde el proveedor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en las ciudades de Quito y Manta, artículo adquirido a menor precio desde el proveedor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recio en las ciudades de Esmeraldas y Ambato, artículo adquirido a menor precio desde el proveedor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las ciudades de Manta y Guayaquil, artículo adquirido a menor precio desde el proveedor debido al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 en las ciudades de Quito y Ambato, artículo adquirido a menor precio desde el proveedor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 en las ciudades de Santo Domingo y Guayaquil, artículo adquirido a menor precio desde el proveedor por buen abastecimiento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agosto de 2022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08-17T13:57:00Z</dcterms:modified>
  <cp:revision>56</cp:revision>
  <dc:subject/>
  <dc:title>Informe Quincenal Cualitativo</dc:title>
</cp:coreProperties>
</file>