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Septiembre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las ciudades de Machala, Guayaquil; y, Santo Domingo, artículo adquirido a mayor precio desde el proveedor por nueva reposición. 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desde los proveedores en varios establecimientos investigados por el INEC.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 artículo adquirido a mayor precio desde proveedor debido a escasez y baja producción, el cual proviene de la sierra centro.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las ciudades de Guayaquil y Cuenca, artículo adquirido a mayor precio desde el proveedor por nueva reposición.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de precio en las ciudades de Ambato y Esmeraldas, artículo adquirido a mayor precio desde el proveedor por escasez y baja producción.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desde los proveedores en varios establecimientos investigados por el INEC.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 en las ciudades de Quito, Manta y Santo Domingo, artículo adquirido a mayor precio desde el proveedor por nueva reposición.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 de precio en la ciudad de Esmeraldas, artículo adquirido a mayor precio debido a la especula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a producción y abastecimiento, el cual proviene de la costa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por encontrarse en oferta en los establecimientos investigados por el INEC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 en las ciudades de Manta, Esmeraldas y Machala, artículo adquirido a menor precio desde el proveedor por buena producción y abastecimiento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 en las ciudades de Manta, Guayaquil; y, Santo Domingo, artículo adquirido a menor precio desde proveedor por buen abastecimiento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por encontrarse en oferta en varios establecimientos investigados por el INEC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la ciudad de Guayaquil, artículo adquirido a menor precio desde proveedor debido a nuevo listado de precios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en las ciudades de Quito, Ambato y Guayaquil, artículo adquirido a menor precio desde el proveedor por buen abastecimiento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 en la ciudad de Manta, artículo adquirido a menor precio desde el proveedor por buen abastecimiento, el cual proviene de Perú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 en las ciudades de Manta y Guayaquil, artículo adquirido a menor precio desde proveedor por buena producción y abastecimiento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septiembre de 2022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Susan Rodriguez</cp:lastModifiedBy>
  <cp:lastPrinted>2011-11-23T15:37:00Z</cp:lastPrinted>
  <dcterms:modified xsi:type="dcterms:W3CDTF">2022-09-16T21:01:00Z</dcterms:modified>
  <cp:revision>74</cp:revision>
  <dc:subject/>
  <dc:title>Informe Quincenal Cualitativo</dc:title>
</cp:coreProperties>
</file>