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Primera Quincena de Octubre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Incrementa de precio en las ciudades de Guayaquil y Quito, artículo adquirido a mayor precio desde el proveedor por escasez y baja producción debido a la variación del clima, el cual proviene de la sierra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Sube de precio en las ciudades de Machala, Cuenca, Quito y Loja, artículo adquirido a mayor precio desde el proveedor debido a la escasez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Incrementa de precio en las ciudades de Loja, Ambato y Guayaquil, artículo adquirido a mayor precio desde los proveedores debido a la especulación de los mismo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Sube de precio en algunos de los establecimientos investigados por el INEC, artículo adquirido a mayor precio desde el proveedor por nueva reposición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Incrementa de precio en la ciudad de Guayaquil, artículo adquirido a mayor precio desde los proveedores debido a la escasez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Sube de precio en las ciudades de Santo Domingo, Manta y Quito, artículo adquirido a mayor precio desde el proveedor por nueva reposición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a de precio en algunas de las ciudades investigadas, se presenta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 por baja producción y abastecimiento, el cual proviene de la costa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 por buena producción y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de precio en algunos de los establecimientos investigados por el INEC, artículo adquirido a menor precio desde el proveedor por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Disminuye de precio en la ciudad de Guayaquil, artículo adquirido a menor precio por nueva reposición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por encontrarse en oferta en vari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por encontrarse en oferta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Baja de precio en las ciudades de Manta, Quito y Santo Domingo, artículo adquirido a menor precio desde el proveedor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por encontrarse en oferta en vari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Baja de precio en la ciudad de Ambato, artículo adquirido a menor precio desde el proveedor por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Baja de precio en la ciudad de Guayaquil, artículo adquirido a menor precio desde el proveedor por encontrarse en oferta.</w:t>
      </w:r>
    </w:p>
    <w:p>
      <w:pPr>
        <w:pStyle w:val="Prrafodelista"/>
        <w:ind w:left="420" w:hanging="0"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octubre de 2022, las causas generales; la producción; el acopio y distribu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2-10-19T20:00:00Z</dcterms:modified>
  <cp:revision>94</cp:revision>
  <dc:subject/>
  <dc:title>Informe Quincenal Cualitativo</dc:title>
</cp:coreProperties>
</file>