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Primera Quincena de Noviembre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 en varias de las ciudades investigadas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 en las ciudades de Loja, Manta y Guayaquil, artículo adquirido a mayor precio desde el proveedor por escasez y baja producción debido a las afectaciones climáticas en los cultivos que provienen de la sierr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de precio en la ciudad de Guayaquil, artículo adquirido a mayor precio desde el proveedor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 en las ciudades de Esmeraldas y Manta, artículo adquirido a mayor precio desde el proveedor por escasez y baja producción debido a las afectaciones climáticas en los cultivos que provienen de la sierr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 en la ciudad de Guayaquil, artículo adquirido a mayor precio desde los proveedores debido a la escasez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 por escasez, el cual proviene de la cost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 de precio en la ciudad de Esmeraldas, artículo adquirido a may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 en algunas de las ciudades investigadas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o de precio en la ciudad de Santo Domingo, artículo adquirido a mayor precio desde el proveedor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por encontrarse en oferta en vari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 en las ciudades de Manta y Guayaquil, artículo adquirido a menor precio desde el proveedor por buen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por encontrarse en oferta en vari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 en algunos de los establecimientos investigados por el INEC, artículo adquirido a menor precio desde el proveedor por buena producción y abastecimiento, proviene de la sierr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 en las ciudades de Guayaquil y Cuenca, artículo adquirido a menor precio desde el proveedor por nueva reposi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 en las ciudades de Machala y Guayaquil, artículo adquirido a menor precio desde el proveedor por encontrarse en oferta y nueva reposi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 de precio en la ciudad Loja, artículo adquirido a menor precio desde el proveedor por buen abastecimiento y nueva reposición.</w:t>
      </w:r>
    </w:p>
    <w:p>
      <w:pPr>
        <w:pStyle w:val="Prrafodelista"/>
        <w:ind w:left="420" w:hanging="0"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noviembre de 2022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11-22T14:10:00Z</dcterms:modified>
  <cp:revision>113</cp:revision>
  <dc:subject/>
  <dc:title>Informe Quincenal Cualitativo</dc:title>
</cp:coreProperties>
</file>