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Primera Quincena de Dic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se presentan nuevas listas de precios para el artículo directamente desde fábrica por la subida de costos en las materias prima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El incremento de precio se da en la ciudad de Esmeraldas, donde los fenómenos climáticos dificultan las faenas de pesca, disminuyendo la oferta del artículo; para las restantes ciudades se presenta variación por pesos de expendi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la finalización de las ofertas promocionadas en algunos establecimientos investigados por el INEC y por las nuevas listas de precios enviadas desde fábrica dado el incremento de los costos de produc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su precio principalmente en la ciudad de Guayaquil, el alza proviene directamente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 principalmente en la ciudad de Guayaquil, el alza proviene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su precio principalmente en la ciudad de Guayaquil, el alza proviene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 en las ciudades de Loja y Guayaquil, el alza proviene directamente 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su precio principalmente en la ciudad de Loja, el alza proviene directamente 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s ciudades de Quito y Esmeraldas donde los proveedores entregan a mayor preci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 debido a una buena producción en la Sierra centro y norte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su precio, los informantes indican que los proveedores están dejando a un precio menor debido a la buena producción nacional y también porque está entrando el artículo desde el Perú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su precio, principalmente en las ciudades de la Sierra, directamente desde los proveedores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esto debido a las promociones ofrecidas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principalmente en la ciudad de Quito, por las ofertas provenientes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su precio, artículo adquirido a men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por los descuentos ofertados por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diciembre de 2022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12-20T12:57:00Z</dcterms:modified>
  <cp:revision>162</cp:revision>
  <dc:subject/>
  <dc:title>Informe Quincenal Cualitativo</dc:title>
</cp:coreProperties>
</file>