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Agosto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Corvina de mar:</w:t>
      </w:r>
      <w:r>
        <w:rPr>
          <w:rFonts w:cs="Calibri" w:ascii="Century Gothic" w:hAnsi="Century Gothic"/>
          <w:sz w:val="20"/>
          <w:lang w:val="es-ES_tradnl"/>
        </w:rPr>
        <w:t xml:space="preserve"> Incrementa de precio, artículo adquirido a mayor precio desde el proveedor por escasez y baja producción, el cual proviene de la cost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 de precio en las ciudades de Quito, Esmeraldas y Guayaquil, artículo adquirido a mayor precio desde el proveedor por nueva reposi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Incrementa de precio en las ciudades de Machala, Santo Domingo y Guayaquil, artículo adquirido a mayor precio desde el proveedor por escasez y baja produc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 de precio en la ciudad de Guayaquil, artículo adquirido a mayor precio desde el proveedor debido a la escasez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desde los proveedores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 por nueva reposi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Incrementa de precio en la ciudad de Santo Domingo, artículo adquirido a mayor precio desde el proveedor por nueva reposición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 en las ciudades de Santo Domingo, Esmeraldas y Guayaquil, artículo adquirido a menor precio desde el proveedor por buena producción y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recio en las ciudades de Cuenca y Guayaquil, artículo adquirido a menor precio desde el proveedor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Disminuye de precio en la ciudad de Guayaquil, artículo adquirido a menor precio desde el proveedor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por encontrarse en oferta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de precio en las ciudades de Loja y Guayaquil, artículo adquirido a menor precio desde el proveedor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 en las ciudades de Ambato, Quito y Guayaquil, artículo adquirido a menor precio por encontrarse en oferta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de precio en la ciudad de Santo Domingo, artículo adquirido a menor precio desde el proveedor debido al buen abastecimiento.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agosto de 2022, las causas generales; la producción; el acopio y distribu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2-09-02T18:38:00Z</dcterms:modified>
  <cp:revision>68</cp:revision>
  <dc:subject/>
  <dc:title>Informe Quincenal Cualitativo</dc:title>
</cp:coreProperties>
</file>