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5"/>
          <w:szCs w:val="25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5"/>
          <w:szCs w:val="25"/>
          <w:lang w:eastAsia="es-ES" w:bidi="es-ES"/>
        </w:rPr>
        <w:t>Informe Cualitativo de la Segunda Quincena de Septiembre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5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5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 por escasez y baja producción, el cual proviene de la sierra centr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 de precio en las ciudades de Santo Domingo, Manta y Guayaquil, artículo adquirido a mayor precio desde el proveedor debido a escasez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Sube de precio en las ciudades de Manta y Esmeraldas, artículo adquirido a mayor precio desde el proveedor por nueva reposición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a de precio en la ciudad de Guayaquil, artículo adquirido a mayor precio desde el proveedor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 en las ciudades de Santo Domingo, Machala y Guayaquil, artículo adquirido a mayor precio desde los proveedores debido a la especulación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Sube de precio en la ciudad de Guayaquil, artículo adquirido a mayor precio desde el proveedor por nueva reposición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 debido a la escasez y baja produc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Sube de precio en las ciudades de Machala y Santo Domingo, artículo adquirido a mayor precio debido a los altos costos de la materia prima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Incrementa de precio en la ciudad de Santo Domingo, artículo adquirido a mayor precio desde el proveedor por nueva lista de reposición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por encontrarse en oferta en vari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por encontrarse en oferta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 en las ciudades de Guayaquil, Machala y Cuenca, artículo adquirido a menor precio desde el proveedor por buena producción y abastecimiento, el cual proviene de la costa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 en las ciudades de Santo Domingo y Guayaquil, artículo adquirido a menor precio desde el proveedor por buen abastecimiento, el cual proviene de Perú.</w:t>
      </w:r>
    </w:p>
    <w:p>
      <w:pPr>
        <w:pStyle w:val="Prrafodelista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 por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 en la ciudad de Ambato, artículo adquirido a menor precio por encontrarse en oferta.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septiembre de 2022, las causas generales; la producción; el acopio y distribu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2-10-04T03:44:00Z</dcterms:modified>
  <cp:revision>83</cp:revision>
  <dc:subject/>
  <dc:title>Informe Quincenal Cualitativo</dc:title>
</cp:coreProperties>
</file>