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6"/>
          <w:szCs w:val="26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6"/>
          <w:szCs w:val="26"/>
          <w:lang w:eastAsia="es-ES" w:bidi="es-ES"/>
        </w:rPr>
        <w:t>Informe Cualitativo de la Segunda Quincena de Octubre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6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6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 por baja producción y abastecimiento, el cual proviene de la costa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Sube de precio en las ciudades de Guayaquil, Santo Domingo y Machala, artículo adquirido a mayor precio desde el proveedor por escasez y baja producción debido a las afectaciones climáticas en los cultivos que provienen de la sierr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a de precio en algunas de las ciudades investigadas, se presenta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Sube de precio en las ciudades de Quito y Manta, artículo adquirido a mayor precio desde el proveedor por nueva reposición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Incrementa de precio en las ciudades de Quito, Loja Guayaquil y Manta, artículo adquirido a mayor precio desde el proveedor debido a la escasez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 en la ciudad de Guayaquil, artículo adquirido a mayor precio desde el proveedo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Incrementa de precio en algunas de las ciudades investigadas por la culminación de ofertas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Incrementa de precio en la ciudad de Manta, artículo adquirido a mayor precio desde los proveedores debido a la escasez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de precio en algunos de los establecimientos investigados por el INEC, artículo adquirido a menor precio desde el proveedor por buena producción y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 por buena producción y abastecimiento.</w:t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Baja de precio en algunas de las ciudades investigadas, artículo adquirido a menor precio desde el proveedor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Disminuye de precio en las ciudades de Quito y Guayaquil, artículo adquirido a menor precio desde el proveedor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por encontrarse en oferta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por encontrarse en oferta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 de precio en las ciudades de Santo Domingo y Guayaquil, artículo adquirido a menor precio desde el proveedor por encontrarse en oferta y nueva reposición.</w:t>
      </w:r>
    </w:p>
    <w:p>
      <w:pPr>
        <w:pStyle w:val="Prrafodelista"/>
        <w:ind w:left="420" w:hanging="0"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octubre de 2022, las causas generales; la producción; el acopio y distribu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2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2-11-02T12:59:00Z</dcterms:modified>
  <cp:revision>103</cp:revision>
  <dc:subject/>
  <dc:title>Informe Quincenal Cualitativo</dc:title>
</cp:coreProperties>
</file>