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5"/>
          <w:szCs w:val="25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5"/>
          <w:szCs w:val="25"/>
          <w:lang w:eastAsia="es-ES" w:bidi="es-ES"/>
        </w:rPr>
        <w:t>Informe Cualitativo de la Segunda Quincena de Noviem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5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5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algunas de las ciudades investigadas, artículo adquirido a mayor precio desde el proveedor, debido al incremento del precio del alimento para aves (balanceado)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, artículo adquirido a mayor precio desde el proveedor por escasez y baja producción debido a las afectaciones climáticas en los cultivos que provienen de la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las ciudades de Quito y Ambato, artículo adquirido a mayor precio desde el proveedor, debido al incremento del precio del alimento para aves (balanceado)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 en las ciudades de Manta y Guayaquil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 ciudad Guayaquil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en algun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 ciudad Guayaquil, artículo adquirido a may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la ciudad de Guayaquil, artículo adquirido a menor precio desde el proveedor por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algunos de los establecimientos investigados por el INEC, artículo adquirido a menor precio desde el proveedor por buena producción y abastecimiento, proviene de la sierr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algunas de las ciudades investigadas, artículo adquirido a menor precio desde el proveedor por buen  abastecimiento, el cual está en temporada alta de pesca que proviene de la costa.</w:t>
      </w:r>
    </w:p>
    <w:p>
      <w:pPr>
        <w:pStyle w:val="Prrafodelista"/>
        <w:spacing w:before="240" w:after="0"/>
        <w:ind w:left="0" w:hanging="0"/>
        <w:contextualSpacing/>
        <w:jc w:val="right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en las ciudades de Manta y Machala, artículo adquirido a menor precio desde el proveedor por buena producción y abastecimiento que proviene de la sierr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s ciudades de Cuenca y Guayaquil, artículo adquirido a menor precio desde el proveedor por buen abastecimiento y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Disminuye de precio en la ciudad de Santo Domingo, artículo adquirido a menor precio por encontrarse en oferta en algunos de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 en la ciudad Machala, artículo adquirido a menor precio desde el proveedor por buen abastecimiento y nueva reposición.</w:t>
      </w:r>
    </w:p>
    <w:p>
      <w:pPr>
        <w:pStyle w:val="Prrafodelista"/>
        <w:ind w:left="42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noviembre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2-12-01T17:45:00Z</dcterms:modified>
  <cp:revision>122</cp:revision>
  <dc:subject/>
  <dc:title>Informe Quincenal Cualitativo</dc:title>
</cp:coreProperties>
</file>