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Diciem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s ciudades de Manta, Esmeraldas y Guayaquil, los proveedores entregan el producto a un mayor preci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su precio en las ciudades de Machala, Manta y Guayaquil, el alza proviene directamente desde los proveedores debido a la escasez y baja produc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s ciudades de Manta y Guayaquil, los proveedores entregan a mayor preci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su precio en las ciudades de Machala, Santo Domingo y Guayaquil, el alza proviene desde los proveedores debido a la escasez y baja produc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su precio en la ciudad de Guayaquil, el alza proviene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 en la ciudad de Manta, el alza provien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 por la aplicación de ofertas en algunos de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algunas de las ciudades investigadas por el INEC, por buen abastecimiento que proviene de la cost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su precio en las ciudades de Quito y Manta,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su precio en las ciudades de Quito, Manta y Ambato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su precio en la ciudad de Guayaquil, debido a un buen abastecimient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 en ciudades de la costa como: Esmeraldas, Machala y Guayaquil, debido a las ofertas aplicadas en algunos de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su precio en la ciudad de Cuenca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en ciudades de la costa como: Manta, Machala, Guayaquil y Santo Domingo, debido a los descuentos ofertados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diciembre de 2022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1-03T20:30:00Z</dcterms:modified>
  <cp:revision>182</cp:revision>
  <dc:subject/>
  <dc:title>Informe Quincenal Cualitativo</dc:title>
</cp:coreProperties>
</file>