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de novedade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causas de variación quincenal en los artículos que se hace seguimiento de la siguiente manera: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ceite vegetal en botella, el precio se incrementa en la mayoría de ciudades ocasionado por los altos costos de la materia prima, debido a las fuertes sequías se encuentra escaz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a sequía continúa en la región costa lo que ocasiona una subida del precio por escasez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tún en conserva, los precios aumentan desde fábrica debido a un incremento en los costos de producció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zúcar refinada, el precio ha sido afectado por factores especulativos debido al incremento en los mercados internaciona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, su precio se incrementa debido a desabastecimiento del producto en algunos mercados y por especulación de los mayorista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el precio se incrementa en las ciudades de Esmeraldas, Guayaquil y Qui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precios aumentan en algunas ciudades debido al incremento en sus costos de produc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, debido al feriado de semana santa la demanda aumenta, lo que provoca un incremento en el prec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 y pollo entero, el precio aumenta debido a un incremento en el costo del balanceado (maíz y morocho)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Queso de cocina, se incrementa el precio debido a un aumento en el costo de las materias prima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Tomate riñón, el precio sube debido a escasez del producto en el mercad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 y sin hueso, el precio disminuye debido a un mejor abastecimiento en los mercad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apa chola, registra una disminución de precios debido a un aumento en la producción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se encuentran sin variaciones o estab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Fideos, en la mayoría de ciudades el precio está estable, excepto en Ambato, Cuenca, Machala y Qui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homogenizada, en todas las ciudades se mantienen estables los precios. 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expectativas de los consumidores de los 4 artículos más sensibles a la variación de precio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de todas las ciudades tienen la percepción de estabilidad en los precios y s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os precios se mantienen estables para el consumidor y perciben que para la próxima quincena se mantenga estable, excepto en Esmeralda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en esta quincena el precio está estable y piensan que se mantendrá en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 y para la próxima quincena perciben un incremento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os generados por factores exógenos a la producción como el clima, festividades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tribución: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abril, causas generales es el principal motivo mencionado por los comerciantes para que exista variación de precios, en los artículos de consultados.</w:t>
      </w:r>
    </w:p>
    <w:p>
      <w:pPr>
        <w:pStyle w:val="Prrafodelista"/>
        <w:ind w:left="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0" w:hanging="0"/>
        <w:rPr>
          <w:lang w:val="es-MX"/>
        </w:rPr>
      </w:pPr>
      <w:r>
        <w:rPr>
          <w:lang w:val="es-MX"/>
        </w:rPr>
      </w:r>
    </w:p>
    <w:p>
      <w:pPr>
        <w:pStyle w:val="Prrafodelista"/>
        <w:spacing w:before="0" w:after="200"/>
        <w:ind w:left="0" w:hanging="0"/>
        <w:contextualSpacing/>
        <w:jc w:val="center"/>
        <w:rPr>
          <w:lang w:val="es-EC" w:eastAsia="en-US"/>
        </w:rPr>
      </w:pPr>
      <w:r>
        <w:rPr>
          <w:lang w:val="es-EC" w:eastAsia="en-US"/>
        </w:rPr>
        <w:drawing>
          <wp:inline distT="0" distB="0" distL="0" distR="0">
            <wp:extent cx="4590415" cy="274955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basedOn w:val="Fuentedeprrafopredeter"/>
    <w:qFormat/>
    <w:rPr>
      <w:rFonts w:cs="Times New Roman"/>
      <w:sz w:val="20"/>
      <w:szCs w:val="20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6:00Z</dcterms:created>
  <dc:creator>Sony Customer</dc:creator>
  <dc:description/>
  <cp:keywords/>
  <dc:language>en-US</dc:language>
  <cp:lastModifiedBy>vgaibor</cp:lastModifiedBy>
  <dcterms:modified xsi:type="dcterms:W3CDTF">2011-04-20T19:33:00Z</dcterms:modified>
  <cp:revision>5</cp:revision>
  <dc:subject/>
  <dc:title>Informe Quincenal Cualitativo</dc:title>
</cp:coreProperties>
</file>