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Reporte Quincenal de Abril</w:t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  <w:t>Primera Quincena</w:t>
      </w:r>
    </w:p>
    <w:p>
      <w:pPr>
        <w:pStyle w:val="Normal"/>
        <w:jc w:val="both"/>
        <w:rPr/>
      </w:pPr>
      <w:r>
        <w:rPr>
          <w:sz w:val="24"/>
          <w:szCs w:val="26"/>
          <w:lang w:val="es-MX"/>
        </w:rPr>
        <w:t>A nivel nacional, en la primera quincena de abril el tomate riñón, el arroz flor y la cebolla paiteña son los artículos que presentan mayor variación positiva de precios con (4,83%), (3,30%) y (2,74%) respectivamente.</w:t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En tanto la papa chola (-5,45%), la carne de res con hueso (-0,92%) y la carne de res sin hueso (-0,77%) registran la mayor variación negativa de precios para esta quincena</w:t>
      </w:r>
      <w:r>
        <w:rPr>
          <w:rStyle w:val="FootnoteCharacters"/>
          <w:rStyle w:val="FootnoteAnchor"/>
          <w:sz w:val="24"/>
          <w:szCs w:val="26"/>
          <w:lang w:val="es-MX"/>
        </w:rPr>
        <w:footnoteReference w:id="2"/>
      </w:r>
      <w:r>
        <w:rPr>
          <w:sz w:val="24"/>
          <w:szCs w:val="26"/>
          <w:lang w:val="es-MX"/>
        </w:rPr>
        <w:t>.</w:t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artículos de mayor variación quincenal por ciudades fueron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6"/>
          <w:lang w:val="es-MX"/>
        </w:rPr>
        <w:t xml:space="preserve">Tomate riñón (4,83%), presenta una variación positiva lo que indica la subida de los precios en este artículo en la mayoría de ciudades, excepto en Machala   </w:t>
      </w:r>
    </w:p>
    <w:p>
      <w:pPr>
        <w:pStyle w:val="Prrafodelista"/>
        <w:jc w:val="both"/>
        <w:rPr>
          <w:sz w:val="24"/>
          <w:szCs w:val="26"/>
          <w:lang w:val="es-MX"/>
        </w:rPr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(-0,83%) y Esmeraldas (-2,14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 xml:space="preserve">Arroz flor (3,30%), muestra a nivel nacional una variación positiva de los precios. 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Cebolla paiteña (2,74%), en todas las ciudades presentan variaciones positivas excepto en Cuenca (-0,58%), Manta (-6,26%) y Machala (-2,62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apa chola (-5,45%), presenta una variación negativa en la mayoría de ciudades excepto en Cuenca (1,44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Carne de res con hueso (-0,92%), en la mayoría de ciudades tiene una variación negativa excepto en Esmeraldas (0,50%), Guayaquil (0,86%) y Ambato (0,12%)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Carne de res sin hueso (-0,77%), los precios presentan variaciones negativas en la mayoría de ciudades, excepto en Machala (9,72%) y Guayaquil (0,87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6:00Z</dcterms:created>
  <dc:creator>Sony Customer</dc:creator>
  <dc:description/>
  <cp:keywords/>
  <dc:language>en-US</dc:language>
  <cp:lastModifiedBy>vgaibor</cp:lastModifiedBy>
  <dcterms:modified xsi:type="dcterms:W3CDTF">2011-04-15T20:15:00Z</dcterms:modified>
  <cp:revision>10</cp:revision>
  <dc:subject/>
  <dc:title>Reporte Quincenal de Junio</dc:title>
</cp:coreProperties>
</file>