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Abril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4,06%), Pescados frescos (3,53%); y Huevos de gallina (2,2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-9,80%), Tomate riñón (-7,68%); y Carne de res con hueso (-2,42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4,06%), en todas las ciudades presenta subida en los precios, excepto en Cuenca (-1,38%) y Machala (-1,3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3,53%), presenta aumento en los precios en casi todas las ciudades del país, excepto en Esmeraldas (-9,34%), Ambato (-2,56%) y Loja   (-1,9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2,29%), en casi todas las ciudades presentan incremento en los precios, excepto en Esmeraldas (-5,43%) y Cuenca (-0,4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resas de pollo </w:t>
      </w:r>
      <w:r>
        <w:rPr>
          <w:rFonts w:cs="Arial" w:ascii="Arial" w:hAnsi="Arial"/>
          <w:sz w:val="24"/>
          <w:szCs w:val="26"/>
          <w:lang w:val="es-MX"/>
        </w:rPr>
        <w:t>(-9,80%), los precios registran una reducción en casi todas las ciudades, excepto Esmeraldas (2,99%) y Machala (2,3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7,68%), presenta una reducción de precios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s de res con hues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42%), los precios disminuyen en casi todas las ciudades, excepto en Machala (0,59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4-23T15:47:00Z</dcterms:modified>
  <cp:revision>131</cp:revision>
  <dc:subject/>
  <dc:title>Reporte Quincenal de Junio</dc:title>
</cp:coreProperties>
</file>