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Abril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3,73%), Pollo entero (2,13%); y Queso de cocina (1,3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3,51%), Huevos de gallina (-3,12%); y Aceite vegetal (-2,8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3,73%), en todas las ciudades presenta subida en los precios, excepto en Cuenca (-0,32%), Esmeraldas (-0,40%) y Machala (-1,7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2,13%), presenta aumento en los precios en casi todas las ciudades del país, excepto en Esmeraldas (-1,23%), Ambato (-1,98%) y Loja   (-0,9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1,31%), en casi todas las ciudades presentan incremento en los precios, excepto en Quito (-10,60%) y Ambato (-4,9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51%), los precios registran una reducción en casi todas las ciudades, excepto en Manta (1,0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3,12%), presenta una reducción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80%), los precios disminuyen en Quito (-9,11%), Guayaquil  (-4,39%) y Esmeraldas (-1,06%), mientras que en el resto de ciudades permanecen estable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5-04T15:01:00Z</dcterms:modified>
  <cp:revision>143</cp:revision>
  <dc:subject/>
  <dc:title>Reporte Quincenal de Junio</dc:title>
</cp:coreProperties>
</file>