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Quincena – Abril 20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22,07%), Cebolla paiteña (2,10%); y Pan corriente (1,76%).  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2,42), Pescados frescos (-1,12%); y Aceite vegetal (-0,25%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 xml:space="preserve"> (22,07%), presenta incremento de precios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 xml:space="preserve"> (2,10%), presenta variación positiva en casi todas las ciudades investigadas, excepto en Guayaquil (-0,17%)</w:t>
      </w:r>
    </w:p>
    <w:p>
      <w:pPr>
        <w:pStyle w:val="Prrafodelista"/>
        <w:suppressAutoHyphens w:val="tru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1,76%), presenta variación positiva en la mayoría de las ciudades investigadas; excepto en Machala (-1,64%) y Ambato (-0,20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2,42), presenta disminución de precio en casi todas las ciudades investigadas, excepto en Loja (8,95%), Esmeraldas (2,23%), y Cuenca (0,89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(-1,12%), baja de precio en la mayoría de las ciudades, excepto en Manta (2,29%), Ambato (1,40%), y Cuenca (0,15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ceite vegetal</w:t>
      </w:r>
      <w:r>
        <w:rPr>
          <w:rFonts w:cs="Arial" w:ascii="Arial" w:hAnsi="Arial"/>
          <w:sz w:val="24"/>
          <w:szCs w:val="26"/>
          <w:lang w:val="es-MX"/>
        </w:rPr>
        <w:t xml:space="preserve"> (-0,25%), los precios permanecen estables en casi todas las ciudades investigadas, excepto en Cuenca (-8,02%), Guayaquil (-1,84%), y Quito (4,74%)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6:00Z</dcterms:created>
  <dc:creator>Sony Customer</dc:creator>
  <dc:description/>
  <cp:keywords/>
  <dc:language>en-US</dc:language>
  <cp:lastModifiedBy>INEC Corazón Vera</cp:lastModifiedBy>
  <cp:lastPrinted>2011-11-24T16:43:00Z</cp:lastPrinted>
  <dcterms:modified xsi:type="dcterms:W3CDTF">2013-05-07T21:27:00Z</dcterms:modified>
  <cp:revision>43</cp:revision>
  <dc:subject/>
  <dc:title>Reporte Quincenal de Junio</dc:title>
</cp:coreProperties>
</file>