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quincena de abril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Se incrementa la demanda del producto a nivel nacional por Semana Santa; además, la provincia de Tungurahua ha sido afectada por la caída de ceniza en los pastizales, disminuyendo la alimentación para el ganad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 xml:space="preserve">Escasez del producto por las condiciones climatológicas que dificultan la captur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tún en Conserva:</w:t>
      </w:r>
      <w:r>
        <w:rPr>
          <w:rFonts w:cs="Calibri"/>
          <w:sz w:val="24"/>
          <w:szCs w:val="24"/>
          <w:lang w:val="es-MX"/>
        </w:rPr>
        <w:t xml:space="preserve"> Retorna a su precio normal, luego de encontrarse en oferta en la quincena anterior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Disminuye la producción de leche en la provincia de Tungurahua, por la caída de ceniza del volcán; y varias provincias de la Región Costa han sido afectadas por la sequía, disminuyendo el pasto como en: Manabí y El Or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 xml:space="preserve">La falta de lluvias en las provincias de: Manabí (Manta, Jaramijó, Montecristi, Jipijapa, Paján); y,  El Oro (Arenillas y Las Lajas) afecta a los pastizales y a la crianza del ganado, lo que afecta al abastecimiento del artículo en los mercados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Disminuye la comercialización de reses por la falta de alimento en zonas ganaderas de Manabí y El Or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Menores pesos de expendio.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16"/>
          <w:szCs w:val="16"/>
          <w:lang w:val="es-MX" w:eastAsia="es-EC"/>
        </w:rPr>
      </w:pPr>
      <w:r>
        <w:rPr>
          <w:rFonts w:eastAsia="Times New Roman" w:cs="Arial" w:ascii="Verdana" w:hAnsi="Verdana"/>
          <w:b/>
          <w:color w:val="000000"/>
          <w:sz w:val="16"/>
          <w:szCs w:val="16"/>
          <w:lang w:val="es-MX" w:eastAsia="es-EC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color w:val="000000"/>
          <w:sz w:val="16"/>
          <w:szCs w:val="16"/>
          <w:lang w:val="es-EC" w:eastAsia="es-EC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val="es-EC" w:eastAsia="es-E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Excelente producción desde las provincias abastecedoras de: Loja (Malacatos, Catamayo), Imbabura (Ibarra), Pichincha (Puembo), Tungurahua (Pelileo, Baños, Patate)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Buen abastecimiento del producto en los mercados desde las zonas de: Loja (Zapotillo), Azuay (Santa Isabel), Tungurahua (Quero, Mocha y Tisaleo); y, está ingresando producto desde el Per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Suficiente oferta del producto en los mercados, procedente de las zonas agrícolas de: Tungurahua, Carchi, Imbabura y Chimboraz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Buen abastecimiento desde los planteles avícolas, especialmente de las provincias de: Azuay (Gualaceo, Paute, Santa Isabel) y Tungurahua (Ambato)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 xml:space="preserve">El producto entra a la comercialización con descuento, a fin de obtener mayor demanda. 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ayores pesos de expend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El producto se comercializa con ofertas y descuentos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El precio se mantiene estable; y, su expectativa es que se si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siga la misma tendenci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4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 está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abril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8:06:00Z</dcterms:created>
  <dc:creator>Sony Customer</dc:creator>
  <dc:description/>
  <dc:language>en-US</dc:language>
  <cp:lastModifiedBy>garias</cp:lastModifiedBy>
  <cp:lastPrinted>2011-11-23T15:37:00Z</cp:lastPrinted>
  <dcterms:modified xsi:type="dcterms:W3CDTF">2014-04-22T18:06:00Z</dcterms:modified>
  <cp:revision>2</cp:revision>
  <dc:subject/>
  <dc:title>Informe Quincenal Cualitativo</dc:title>
</cp:coreProperties>
</file>