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Primera   Quincena – Abril 201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Queso de Cocina (5,47%), Pescados Frescos (2,68%) y Huevos de Gallina (1,59%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(-3,29%),  Cebolla Paiteña (-3,22%) y  Arroz Flor (-1,23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sz w:val="24"/>
          <w:szCs w:val="26"/>
          <w:lang w:val="es-MX"/>
        </w:rPr>
        <w:t>:     (5,47%)  presenta  incremento  de  precios   casi en     todas  las    ciudades    investigadas, excepto Quito (-3,48%) y Loja (-0,89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:</w:t>
      </w:r>
      <w:r>
        <w:rPr>
          <w:rFonts w:cs="Arial" w:ascii="Arial" w:hAnsi="Arial"/>
          <w:sz w:val="24"/>
          <w:szCs w:val="26"/>
          <w:lang w:val="es-MX"/>
        </w:rPr>
        <w:t xml:space="preserve">    (2,68%),     presenta  variación  positiva  en algunas   ciudades   investigadas,   excepto en Ambato (-2,96%),  Loja (-1,62%), Manta (-1,57%), Machala (-1,36%), Cuenca (-1,06%) y Guayaquil (-0,32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Huevos de Gallina</w:t>
      </w:r>
      <w:r>
        <w:rPr>
          <w:rFonts w:cs="Arial" w:ascii="Arial" w:hAnsi="Arial"/>
          <w:sz w:val="24"/>
          <w:szCs w:val="26"/>
          <w:lang w:val="es-MX"/>
        </w:rPr>
        <w:t xml:space="preserve">   (1,59%),     presenta      variación positiva     casi en varias  ciudades investigadas,    excepto   en Cuenca (-2,22%,), Manta (-0,44%)  y  Guayaquil   (-0,41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sz w:val="24"/>
          <w:szCs w:val="26"/>
          <w:lang w:val="es-MX"/>
        </w:rPr>
        <w:t xml:space="preserve"> (-3,29%), presenta disminución de precio casi en todas las ciudades investigadas, excepto en Quito (2,79%),  Manta (2,56%), y Cuenca (0,9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sz w:val="24"/>
          <w:szCs w:val="26"/>
          <w:lang w:val="es-MX"/>
        </w:rPr>
        <w:t xml:space="preserve"> (-3,22%), presenta variación negativa casi en todas la ciudades investigadas, excepto en Machala (24,39%), Ambato (13,62%) y Cuenca (0,22%).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Arroz Flor </w:t>
      </w:r>
      <w:r>
        <w:rPr>
          <w:rFonts w:cs="Arial" w:ascii="Arial" w:hAnsi="Arial"/>
          <w:sz w:val="24"/>
          <w:szCs w:val="26"/>
          <w:lang w:val="es-MX"/>
        </w:rPr>
        <w:t>(-1,23%), presenta variación negativa en casi todas las ciudades investigadas, excepto en Ambato (6,51%) y Loja (3,3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1:50:00Z</dcterms:created>
  <dc:creator>Sony Customer</dc:creator>
  <dc:description/>
  <cp:keywords/>
  <dc:language>en-US</dc:language>
  <cp:lastModifiedBy>kgarcia</cp:lastModifiedBy>
  <cp:lastPrinted>2011-11-24T16:43:00Z</cp:lastPrinted>
  <dcterms:modified xsi:type="dcterms:W3CDTF">2014-04-21T22:09:00Z</dcterms:modified>
  <cp:revision>174</cp:revision>
  <dc:subject/>
  <dc:title>Reporte Quincenal de Junio</dc:title>
</cp:coreProperties>
</file>