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  Quincena – Abril 20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Queso de Cocina (11,55%), Pescados Frescos (1,93%) y Arroz Flor (1,454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resas de Pollo  (-3,20%),  Tomate Riñón (-1,04%) y Cebolla Paiteña (-0,80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>:     (11,55%)  presenta  incremento  de  precios   casi en     todas  las ciudades investigadas, excepto Machala (-0,30%) y Cuenca (-0,1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:</w:t>
      </w:r>
      <w:r>
        <w:rPr>
          <w:rFonts w:cs="Arial" w:ascii="Arial" w:hAnsi="Arial"/>
          <w:sz w:val="24"/>
          <w:szCs w:val="26"/>
          <w:lang w:val="es-MX"/>
        </w:rPr>
        <w:t xml:space="preserve">    (1,93%),     presenta  variación  positiva  en varias ciudades   investigadas,   excepto en Manta (-1,9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rroz Flor</w:t>
      </w:r>
      <w:r>
        <w:rPr>
          <w:rFonts w:cs="Arial" w:ascii="Arial" w:hAnsi="Arial"/>
          <w:sz w:val="24"/>
          <w:szCs w:val="26"/>
          <w:lang w:val="es-MX"/>
        </w:rPr>
        <w:t xml:space="preserve">   (1,45%),     presenta      variación positiva     casi en varias  ciudades investigadas,    excepto   en Ambato (-5,02%,) y Loja   (-1,02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sz w:val="24"/>
          <w:szCs w:val="26"/>
          <w:lang w:val="es-MX"/>
        </w:rPr>
        <w:t xml:space="preserve"> (-3,20%), presenta disminución de precio casi en todas las ciudades investigadas, excepto en Ambato (7,28%),  Cuenca (4,36%), Quito (3,27%) y Machala (0,4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Tomate Riñón </w:t>
      </w:r>
      <w:r>
        <w:rPr>
          <w:rFonts w:cs="Arial" w:ascii="Arial" w:hAnsi="Arial"/>
          <w:sz w:val="24"/>
          <w:szCs w:val="26"/>
          <w:lang w:val="es-MX"/>
        </w:rPr>
        <w:t xml:space="preserve">(-1,04%), presenta variación negativa casi en todas la ciudades investigadas, excepto en Guayaquil (2,49%), Cuenca (0,95%), Machala (0,49%) y Esmeraldas (0,27%).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Cebolla Paiteña </w:t>
      </w:r>
      <w:r>
        <w:rPr>
          <w:rFonts w:cs="Arial" w:ascii="Arial" w:hAnsi="Arial"/>
          <w:sz w:val="24"/>
          <w:szCs w:val="26"/>
          <w:lang w:val="es-MX"/>
        </w:rPr>
        <w:t>(-0,80%), presenta variación negativa en casi todas las ciudades investigadas, excepto en Quito (6,46%), Machala (2,06%), Ambato (1,64%) y Manta (0,6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kgarcia</cp:lastModifiedBy>
  <cp:lastPrinted>2011-11-24T16:43:00Z</cp:lastPrinted>
  <dcterms:modified xsi:type="dcterms:W3CDTF">2014-05-08T20:24:00Z</dcterms:modified>
  <cp:revision>193</cp:revision>
  <dc:subject/>
  <dc:title>Reporte Quincenal de Junio</dc:title>
</cp:coreProperties>
</file>