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Abril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desabasteciendo del artículo, por restricción de movilidad secuela de la emergencia sanitaria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se presenta escasez del artículo, por disminución en su producción y alta demand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especulación, por emergencia sanitaria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los proveedores, por disminución de su producción. 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los proveedores, se presenta escasez del artículo, por emergencia sanitaria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ida de precio, artículo adquirido a mayor precio desde los proveedores, por desabastecimiento del artícul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desabastecimiento y alta demanda del artículo, por emergencia sanitaria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los proveedores, por especula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ida d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precio, se presenta desabastecimiento del artículo, por emergencia sanitari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ter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id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en los establecimientos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 de precio, se presenta nueva lista de precios en los establecimientos investigados por el INEC.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ida de precio, artículo adquirido a mayor precio desde los proveedores, por especulación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, por disminución de la demanda del artículo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de precio, por disminución en los pesos del artícul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roz ha variado; no obstante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finales consideran que el precio del pan no ha variado, se observan ligeras variaciones en el tamaño y calidad del producto; </w:t>
      </w:r>
      <w:r>
        <w:rPr>
          <w:rFonts w:cs="Calibri" w:ascii="Century Gothic" w:hAnsi="Century Gothic"/>
          <w:sz w:val="20"/>
          <w:szCs w:val="20"/>
          <w:lang w:val="es-MX"/>
        </w:rPr>
        <w:t>no obstante, 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manifiestan que el precio del artículo ha variado; no obstante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ha variado; no obstante, por ser un producto de primera necesidad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bril del 2020, las Causas Generales; la Producción; el Acopio y Distribución, la Comercialización; y, la emergencia sanitaria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Abril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Abril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595959"/>
      <w:sz w:val="24"/>
    </w:rPr>
  </w:style>
  <w:style w:type="character" w:styleId="WW8Num29z1">
    <w:name w:val="WW8Num29z1"/>
    <w:qFormat/>
    <w:rPr>
      <w:color w:val="595959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05-05T01:00:00Z</dcterms:modified>
  <cp:revision>65</cp:revision>
  <dc:subject/>
  <dc:title>Informe Quincenal Cualitativo</dc:title>
</cp:coreProperties>
</file>