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Abril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8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los proveedores, se presenta poco faenamiento del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ganado vacuno.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ida de precio</w:t>
      </w:r>
      <w:r>
        <w:rPr>
          <w:rFonts w:cs="Calibri" w:ascii="Century Gothic" w:hAnsi="Century Gothic"/>
          <w:b/>
          <w:sz w:val="20"/>
          <w:lang w:val="es-ES_tradnl"/>
        </w:rPr>
        <w:t xml:space="preserve">,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los proveedores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8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357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el precio, artículo adquirido a menor precio desde los proveedores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los proveedores.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el precio, se presenta buena producción y abasteciendo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los proveedores.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el precio, se presenta buen abastecimiento del artículo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Baja de precio, se presenta buen abastecimiento del artículo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Disminuye el precio, artículo adquirido a menor precio desde los proveedores. 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, por disminución de la demanda del artícul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Baja de precio, por disminución de pesos del artículo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el precio, se presentan ofertas de artículo en lo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los proveedores.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el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8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opinan que el precio del arroz en la presente quincena se ha normaliza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consideran que el precio del pan no ha variado,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manifiestan que el precio del artículo se ha normalizad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usuales opinan que el precio del artículo no ha variado; no obstante, 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 xml:space="preserve">por ser un producto de primera necesidad 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>esperan que en las próximas quincenas su precio no se incremente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Abril del 2020, las Causas Generales; la Producción; el Acopió y Distribución, la Comercialización; y, la emergencia sanitaria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Abril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Abril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595959"/>
      <w:sz w:val="24"/>
    </w:rPr>
  </w:style>
  <w:style w:type="character" w:styleId="WW8Num33z1">
    <w:name w:val="WW8Num33z1"/>
    <w:qFormat/>
    <w:rPr>
      <w:color w:val="595959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28:00Z</dcterms:created>
  <dc:creator>Sony Customer</dc:creator>
  <dc:description/>
  <cp:keywords/>
  <dc:language>en-US</dc:language>
  <cp:lastModifiedBy>ftenesaca</cp:lastModifiedBy>
  <cp:lastPrinted>2011-11-23T15:37:00Z</cp:lastPrinted>
  <dcterms:modified xsi:type="dcterms:W3CDTF">2020-05-04T23:22:00Z</dcterms:modified>
  <cp:revision>42</cp:revision>
  <dc:subject/>
  <dc:title>Informe Quincenal Cualitativo</dc:title>
</cp:coreProperties>
</file>