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Abril de 2021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Increment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; por desabastecimiento, las malas condiciones climáticas afectan la producción del artícul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; las malas condiciones climáticas afectan la producción del artícul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Increment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, por desabastecimiento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en los establecimientos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highlight w:val="cyan"/>
          <w:lang w:val="es-ES_tradnl"/>
        </w:rPr>
      </w:pPr>
      <w:r>
        <w:rPr>
          <w:rFonts w:cs="Calibri" w:ascii="Century Gothic" w:hAnsi="Century Gothic"/>
          <w:b/>
          <w:sz w:val="20"/>
          <w:highlight w:val="cyan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, por buena producción y abastecimiento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el proveedor, por buena producción y abastecimiento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, por buena producción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a producción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inales comentan que el precio del artículo en la presente quincena se ha incrementado; sin embargo, esperan que en las próximas quincenas no continúe su incremento por el alza de precios en los combustibles.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recuentes manifiestan que el precio del pan se mantiene; no se observan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detectan que el precio del artículo se ha incrementado; sin embargo, esperan que en las próximas quincenas no continúe su incremento por el alza de precios en los combustibles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6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consideran que el precio del artículo ha disminuido, por ser un producto de primera necesidad; sin embargo,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segunda quincena de abril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EE9F00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EE9F00"/>
      <w:sz w:val="24"/>
    </w:rPr>
  </w:style>
  <w:style w:type="character" w:styleId="WW8Num36z1">
    <w:name w:val="WW8Num36z1"/>
    <w:qFormat/>
    <w:rPr>
      <w:color w:val="595959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5:37:00Z</dcterms:created>
  <dc:creator>Sony Customer</dc:creator>
  <dc:description/>
  <cp:keywords/>
  <dc:language>en-US</dc:language>
  <cp:lastModifiedBy>Usuario de Windows</cp:lastModifiedBy>
  <cp:lastPrinted>2011-11-23T15:37:00Z</cp:lastPrinted>
  <dcterms:modified xsi:type="dcterms:W3CDTF">2021-05-03T15:55:00Z</dcterms:modified>
  <cp:revision>81</cp:revision>
  <dc:subject/>
  <dc:title>Informe Quincenal Cualitativo</dc:title>
</cp:coreProperties>
</file>