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>Reporte Quincenal de Agosto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6"/>
          <w:lang w:val="es-MX"/>
        </w:rPr>
        <w:t>Segunda Quincen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en la segunda quincena de Agosto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 mayores variaciones son los siguientes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Huevos de gallina (6,17%); Pescados frescos (4,24%); y Pollo entero (2,28%).  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Cebolla paiteña (-7,02%); Tomate riñón (-5,82%); y Queso de cocina (-1,18%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Huevos de gallina</w:t>
      </w:r>
      <w:r>
        <w:rPr>
          <w:rFonts w:cs="Arial" w:ascii="Arial" w:hAnsi="Arial"/>
          <w:sz w:val="24"/>
          <w:szCs w:val="26"/>
          <w:lang w:val="es-MX"/>
        </w:rPr>
        <w:t xml:space="preserve"> (6,17%), los precios se incrementan en la mayoría de ciudades; excepto en Loja (-0,21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escados frescos</w:t>
      </w:r>
      <w:r>
        <w:rPr>
          <w:rFonts w:cs="Arial" w:ascii="Arial" w:hAnsi="Arial"/>
          <w:sz w:val="24"/>
          <w:szCs w:val="26"/>
          <w:lang w:val="es-MX"/>
        </w:rPr>
        <w:t xml:space="preserve"> (4,24%), muestran en todas las ciudades incremento en los precios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ollo entero</w:t>
      </w:r>
      <w:r>
        <w:rPr>
          <w:rFonts w:cs="Arial" w:ascii="Arial" w:hAnsi="Arial"/>
          <w:sz w:val="24"/>
          <w:szCs w:val="26"/>
          <w:lang w:val="es-MX"/>
        </w:rPr>
        <w:t xml:space="preserve"> (2,28%), presenta subida de precios en casi todas las ciudades; excepto en Machala (-5,99%) y Esmeraldas (-4,42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- Los artículos quincenales por ciudades con mayor variación negativa fueron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ebolla paiteña</w:t>
      </w:r>
      <w:r>
        <w:rPr>
          <w:rFonts w:cs="Arial" w:ascii="Arial" w:hAnsi="Arial"/>
          <w:sz w:val="24"/>
          <w:szCs w:val="26"/>
          <w:lang w:val="es-MX"/>
        </w:rPr>
        <w:t xml:space="preserve"> (-7,02%), en todas las ciudades presenta una disminución de precios; excepto en Ambato (3,08%) y Manta (0,89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Tomate riñón</w:t>
      </w:r>
      <w:r>
        <w:rPr>
          <w:rFonts w:cs="Arial" w:ascii="Arial" w:hAnsi="Arial"/>
          <w:sz w:val="24"/>
          <w:szCs w:val="26"/>
          <w:lang w:val="es-MX"/>
        </w:rPr>
        <w:t xml:space="preserve"> (-5,82%), existe baja de los precios en la mayoría de ciudades, excepto en Manta (1,34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Queso de cocina</w:t>
      </w:r>
      <w:r>
        <w:rPr>
          <w:rFonts w:cs="Arial" w:ascii="Arial" w:hAnsi="Arial"/>
          <w:sz w:val="24"/>
          <w:szCs w:val="26"/>
          <w:lang w:val="es-MX"/>
        </w:rPr>
        <w:t xml:space="preserve"> (-1,18%), en casi todas las ciudades presenta una rebaja de precios; excepto en Manta (0,59%), Ambato (8,70%) y Loja (2,57%).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basedOn w:val="Fuentedeprrafopredeter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6:06:00Z</dcterms:created>
  <dc:creator>Sony Customer</dc:creator>
  <dc:description/>
  <cp:keywords/>
  <dc:language>en-US</dc:language>
  <cp:lastModifiedBy>vgaibor</cp:lastModifiedBy>
  <dcterms:modified xsi:type="dcterms:W3CDTF">2011-09-01T14:26:00Z</dcterms:modified>
  <cp:revision>68</cp:revision>
  <dc:subject/>
  <dc:title>Reporte Quincenal de Junio</dc:title>
</cp:coreProperties>
</file>