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Agost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0,60%), Pollo entero (0,54%); y  Leche pasteurizada (0,3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3,85), Huevos de gallina (-3,04%); y Queso de cocina (-2,7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0,60%), presenta aumento de precios en casi todas las ciudades investigadas, especialmente en Loja (13,54%) y Quito (3,1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0,54%), presenta aumento en los precios en casi todas las ciudades, excepto en Cuenca (-2,20%) y Ambato (-2,5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Leche pasteurizada</w:t>
      </w:r>
      <w:r>
        <w:rPr>
          <w:rFonts w:cs="Arial" w:ascii="Arial" w:hAnsi="Arial"/>
          <w:sz w:val="24"/>
          <w:szCs w:val="26"/>
          <w:lang w:val="es-MX"/>
        </w:rPr>
        <w:t xml:space="preserve"> (0,31%), en todas las ciudades los precios permanecen estables, excepto en Quito (1,0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3,85%), los precios registran reducción en casi todas las ciudades, excepto en Loja (0,6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3,04%), presenta disminución de precios en la mayoría de las ciudades investigadas, excepto en Quito (4,00%), Machala (1,15%) y Guayaquil (1,5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78%), los precios han disminuido en todas las ciudades investigadas, excepto en Cuenca (1,55%), Machala (0,87%) y Guayaquil (0,52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8-20T14:42:00Z</dcterms:modified>
  <cp:revision>175</cp:revision>
  <dc:subject/>
  <dc:title>Reporte Quincenal de Junio</dc:title>
</cp:coreProperties>
</file>