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rroz flor, presenta disminución de precios, debido a la normal distribución de la gramínea desde las pilador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disminuye de precio debido al normal expendio desde los ingenios azucarer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arnes de res sin hueso y carnes de res con hueso, los precios disminuyen debido a buen abastecimiento desde los camales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ebolla paiteña, el precio disminuye debido mayor producción nacional, desde la zona centro del paí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Fideos, los precios han disminuido desde los proveedores especialmente Loja y Guayaquil; mientras en el resto de ciudades está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presenta disminución de precios, debido a mayor  abastecimiento desde los planteles avícol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Pescados frescos, los precios disminuyeron debido a mayor abastecimiento  en los mercados, por buena temporada para la pesca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Queso de cocina, presenta disminución de precios, debido a </w:t>
      </w:r>
      <w:r>
        <w:rPr>
          <w:color w:val="000000"/>
          <w:sz w:val="24"/>
          <w:szCs w:val="24"/>
          <w:lang w:val="es-MX"/>
        </w:rPr>
        <w:t>mayor producción y buen abastecimiento desde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presenta baja de precios debido a mayor abastecimiento, desde las zonas productoras del país</w:t>
      </w:r>
      <w:r>
        <w:rPr>
          <w:b/>
          <w:sz w:val="24"/>
          <w:szCs w:val="24"/>
          <w:lang w:val="es-MX"/>
        </w:rPr>
        <w:t>.</w:t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Aceite vegetal, presenta aumento de precios por nuevos listados de fábrica  especialmente en Quito; mientras en el resto de ciudades los precios están estables.  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Leche pasteurizada homogenizada, el precio sube por parte del proveedor solamente en Quito,</w:t>
      </w:r>
      <w:r>
        <w:rPr>
          <w:sz w:val="24"/>
          <w:szCs w:val="24"/>
          <w:lang w:val="es-MX"/>
        </w:rPr>
        <w:t xml:space="preserve"> mientras que en el resto de ciudades se encuentra estable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es-MX"/>
        </w:rPr>
        <w:t>Pan corriente, los precios suben por variaciones en los costos de producción (aceite, entre otros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los precios aumentan debido a menor producción en la zona centro del país, provocando desabastecimiento en los mercados mayorist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Pollo entero y las presas de pollo, su precio aumenta debido a menor producción desde los planteles avícolas y menor distribución hacia los mercados mayoristas. 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no presentan variacione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tún en conserva, los precios se encuentran estables en todas las ciudades.</w:t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, los precios para el consumidor se encuentran estables, y su percepción para la próxima quincena es que subi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; y para la próxima quincena creen que éstos subirán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Leche pasteurizada y homogenizada, los consumidores indican que existe estabilidad en los precios;  y perciben para la siguiente quincena éstos se mantend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los precios están estables y creen para la siguiente quincena éstos subirá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as generadas por factores exógenos a la producción como el clima, festividades, escasez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misma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opio y Distribución: son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Agosto, las Causas Generales, es el principal motivo mencionado por los comerciantes, para que exista variación de precios en los artículos consultados.</w:t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09:00Z</dcterms:created>
  <dc:creator>Sony Customer</dc:creator>
  <dc:description/>
  <cp:keywords/>
  <dc:language>en-US</dc:language>
  <cp:lastModifiedBy>vgaibor</cp:lastModifiedBy>
  <cp:lastPrinted>2011-11-23T15:37:00Z</cp:lastPrinted>
  <dcterms:modified xsi:type="dcterms:W3CDTF">2012-08-21T17:31:00Z</dcterms:modified>
  <cp:revision>6</cp:revision>
  <dc:subject/>
  <dc:title>Informe Quincenal Cualitativo</dc:title>
</cp:coreProperties>
</file>