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Aceite vegetal: presenta aumento de precios por nuevos listados de fábrica  en Quito; mientras que en el resto de ciudades los precios están estables. 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Arroz flor: los precios permanecen estables la variación se debe a la disminución de los pesos por parte de los comerciante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: existe especulación por parte de las panaderías especialmente en Quito; en el resto de las ciudades los precios permanec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precios en todas las ciudades permanecen estables la variación se debe a los pes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: Los precios permanecen estables la variación se debe a los pesos, por desabastecimiento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Sube de precio por especulación por parte de los comerciant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: presenta aumento de precio, debido al desabastecimiento desde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: Sube de precios en Esmeraldas por especulación por parte de los comerciantes; en las demás ciudades los precios permanec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 y fideos: Los precios suben desde la fábric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 Fresco: Sube el precio por especulación de los comerciantes mayoristas, aduciendo que algunas variedades de pescado están en ved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Cebolla paiteña: Sube el precio por escasez, debido a que la producción nacional es baja y no abastece al mercado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: los precios disminuyen debido a un mejor abastecimiento en la Central de Abastos de Loja; en las demás ciudades los precios permanecen estables la variación se debe a los peso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ollo entero y presas de pollo: En todas las ciudades los precios se mantienes estables la variación se debe a los pes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: los precios permanecen estables la variación se debe a los pesos, por la buena oferta que existen en lo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: En Quito baja de precio por oferta quincenal de un establecimiento; en las demás ciudades los precios permanecen estables la variación se debe a los pesos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: los precios se mantienen estables para el consumidor y perciben que para la próxima quincena se conservará en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está estable y piensan que se mantendrán para la próxima quincen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según la percepción del consumidor los precios están estables; y para la próxima quincena se mantendrá est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indican que existe estabilidad en los precios;  y perciben para la siguiente quincena que éstos se mantendrán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as generadas por factores exógenos a la producción como el clima, festividades, escasez, etc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misma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opio y Distribución: son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426" w:hanging="283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Agosto, las Causas Generales, es el principal motivo mencionado por los comerciantes, para que exista variación de precios en los artículos consultados en la ciudad de Quito.</w:t>
      </w:r>
    </w:p>
    <w:p>
      <w:pPr>
        <w:pStyle w:val="Prrafodelista"/>
        <w:spacing w:before="0" w:after="200"/>
        <w:ind w:left="426" w:hanging="0"/>
        <w:contextualSpacing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06:00Z</dcterms:created>
  <dc:creator>Sony Customer</dc:creator>
  <dc:description/>
  <cp:keywords/>
  <dc:language>en-US</dc:language>
  <cp:lastModifiedBy>INEC Corazón Vera</cp:lastModifiedBy>
  <cp:lastPrinted>2011-11-23T15:37:00Z</cp:lastPrinted>
  <dcterms:modified xsi:type="dcterms:W3CDTF">2012-09-21T21:21:00Z</dcterms:modified>
  <cp:revision>15</cp:revision>
  <dc:subject/>
  <dc:title>Informe Quincenal Cualitativo</dc:title>
</cp:coreProperties>
</file>