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Agosto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2,69%), Pescados frescos (2,11%); y  Fideos (1,90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1,89), Pollo entero (-1,46%); y Carne de res sin hueso (-0,58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69%), presenta aumento de precios en casi todas las ciudades investigadas, excepto en Guayaquil (-2,16%) y Cuenca (-0,6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2,11%), presenta aumento en los precios en casi todas las ciudades, excepto en Quito (-4,21%), Guayaquil (-3,78%), y Loja (-1.5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 </w:t>
      </w:r>
      <w:r>
        <w:rPr>
          <w:rFonts w:cs="Arial" w:ascii="Arial" w:hAnsi="Arial"/>
          <w:sz w:val="24"/>
          <w:szCs w:val="26"/>
          <w:lang w:val="es-MX"/>
        </w:rPr>
        <w:t>(-1,89%), los precios registran reducción en casi todas las ciudades, excepto en Machala (12,38%) y Manta (1,6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sz w:val="24"/>
          <w:szCs w:val="26"/>
          <w:lang w:val="es-MX"/>
        </w:rPr>
        <w:t xml:space="preserve"> (-1,46%), presenta disminución de precios en la mayoría de las ciudades investigadas, excepto en Cuenca (1,01%), y Esmeraldas (0,4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0,58%), los precios han disminuido en todas las ciudades investigadas, excepto en Ambato (1,98%), Manta (0,90%), Cuenca (0,81%) y Machala (0,30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21:15:00Z</dcterms:created>
  <dc:creator>Sony Customer</dc:creator>
  <dc:description/>
  <dc:language>en-US</dc:language>
  <cp:lastModifiedBy>INEC Corazón Vera</cp:lastModifiedBy>
  <cp:lastPrinted>2011-11-24T16:43:00Z</cp:lastPrinted>
  <dcterms:modified xsi:type="dcterms:W3CDTF">2012-09-21T21:15:00Z</dcterms:modified>
  <cp:revision>2</cp:revision>
  <dc:subject/>
  <dc:title>Reporte Quincenal de Junio</dc:title>
</cp:coreProperties>
</file>