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Agost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 (1,94%), Queso de cocina (1,53 %) y Pan corriente (1,40%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 (-6,82), Cebolla paiteña (-6,41%), Huevos de gallina (-2,87 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    (1,94%)  presenta  incremento  de  precios  en  casi  todas  las  ciudades,  excepto  en  Ambato  (-3,01%), Esmeraldas (- 2,63%) y  Manta     ( -0,78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     (1,53%), presenta  variación positiva en algunas ciudades investigadas, excepto en  Loja   (-4,69%), Machala  (-2,91%)   y      Guayaquil   (-0,80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1,40%), presenta variación positiva en algunas ciudades investigadas, excepto en Cuenca (-4,16) y Manta (-2,61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6,82%), presenta disminución de precio en varias de las ciudades investigadas; excepto en Loja (2,78%) y Manta (0,86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41%), presenta disminución de precios en algunas de ciudades investigadas; excepto en Manta (1,84%), y  Machala (0,4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2,87%), presenta variación negativa en la mayoría de las ciudades investigadas, excepto en Guayaquil (1,45%) y Manta (0,4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55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08-28T22:42:00Z</dcterms:modified>
  <cp:revision>17</cp:revision>
  <dc:subject/>
  <dc:title>Reporte Quincenal de Junio</dc:title>
</cp:coreProperties>
</file>