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Quincena – Agost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(3,09%), Presas de Pollo (2,38%) y Tomate Riñón (1,55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Cebolla Paiteña (-12,26%),  Pescados Frescos (-2,86%) y Atún en Conserva (-1,08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>: (3,09%)  presenta  incremento  de  precios   casi en     todas  las ciudades investigadas, excepto en Manta   (-3,85%), Cuenca (-1,83%)  y Machala (-0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i/>
          <w:sz w:val="24"/>
          <w:szCs w:val="26"/>
          <w:lang w:val="es-MX"/>
        </w:rPr>
        <w:t xml:space="preserve">: </w:t>
      </w:r>
      <w:r>
        <w:rPr>
          <w:rFonts w:cs="Arial" w:ascii="Arial" w:hAnsi="Arial"/>
          <w:sz w:val="24"/>
          <w:szCs w:val="26"/>
          <w:lang w:val="es-MX"/>
        </w:rPr>
        <w:t>(2,38%) presenta variación positiva en varias ciudades   investigadas,  excepto  en  Esmeraldas (-2,75%),  Cuenca (-1,79%)  y Machala (-0,15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Tomate Riñón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1,55%), presenta variación positiva en varias ciudades investigadas,   excepto   en Guayaquil   (-8,90%),    Machala   (-7,49%), Manta (-1,14%); y, Quito (-0,67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 xml:space="preserve">- Los artículos quincenales por ciudades con mayor variación negativa fueron: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ebolla Paiteñ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2,26%), presenta disminución de precio 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i/>
          <w:sz w:val="24"/>
          <w:szCs w:val="26"/>
          <w:lang w:val="es-MX"/>
        </w:rPr>
        <w:t>: (</w:t>
      </w:r>
      <w:r>
        <w:rPr>
          <w:rFonts w:cs="Arial" w:ascii="Arial" w:hAnsi="Arial"/>
          <w:sz w:val="24"/>
          <w:szCs w:val="26"/>
          <w:lang w:val="es-MX"/>
        </w:rPr>
        <w:t>-2,86%), presenta variación negativa en casi todas las ciudades investigadas, excepto en Loja (2,91%), Manta (2,04%) y Machala (0,3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Atún en Conserva:</w:t>
      </w:r>
      <w:r>
        <w:rPr>
          <w:rFonts w:cs="Arial" w:ascii="Arial" w:hAnsi="Arial"/>
          <w:i/>
          <w:sz w:val="24"/>
          <w:szCs w:val="26"/>
          <w:lang w:val="es-MX"/>
        </w:rPr>
        <w:t xml:space="preserve"> </w:t>
      </w:r>
      <w:r>
        <w:rPr>
          <w:rFonts w:cs="Arial" w:ascii="Arial" w:hAnsi="Arial"/>
          <w:sz w:val="24"/>
          <w:szCs w:val="26"/>
          <w:lang w:val="es-MX"/>
        </w:rPr>
        <w:t>(-1,08%), presenta variación negativa en todas las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8-21T14:26:00Z</dcterms:modified>
  <cp:revision>291</cp:revision>
  <dc:subject/>
  <dc:title>Reporte Quincenal de Junio</dc:title>
</cp:coreProperties>
</file>