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 Quincena – Agosto 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 (6,04%), Papa chola (3,57%) y Atún en conserva (1,02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-2,94%),  Presas de Pollo (-1,96%) y Pescados Frescos (-1,50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>: (6,04%)  presenta  incremento  de  precios   casi en     todas  las ciudades investigadas, excepto en Loja   (-10,69%), Cuenca (-7,12%)  y Manta (-2,46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i/>
          <w:sz w:val="24"/>
          <w:szCs w:val="26"/>
          <w:lang w:val="es-MX"/>
        </w:rPr>
        <w:t xml:space="preserve">: </w:t>
      </w:r>
      <w:r>
        <w:rPr>
          <w:rFonts w:cs="Arial" w:ascii="Arial" w:hAnsi="Arial"/>
          <w:sz w:val="24"/>
          <w:szCs w:val="26"/>
          <w:lang w:val="es-MX"/>
        </w:rPr>
        <w:t>(3,57%) presenta variación positiva en varias ciudades   investigadas,  excepto  en  Loja (-1,35%)  y Machala (-0,2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tún en Conserva: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1,02%), presenta variación positiva en todas las ciudades investigada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 xml:space="preserve">- Los artículos quincenales por ciudades con mayor variación negativa fueron:                                                                                                                                                                              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: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2,94%), presenta disminución de precio  en varias  ciudades investigadas, excepto en Quito (3,93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i/>
          <w:sz w:val="24"/>
          <w:szCs w:val="26"/>
          <w:lang w:val="es-MX"/>
        </w:rPr>
        <w:t>: (</w:t>
      </w:r>
      <w:r>
        <w:rPr>
          <w:rFonts w:cs="Arial" w:ascii="Arial" w:hAnsi="Arial"/>
          <w:sz w:val="24"/>
          <w:szCs w:val="26"/>
          <w:lang w:val="es-MX"/>
        </w:rPr>
        <w:t>-1,96%), presenta variación negativa en casi todas las ciudades investigadas, excepto en Cuenca (3,97%), Loja (3,47%), Manta (1,35%),  Machala (0,45%) y  Quito (0,2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: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1,50%), presenta variación negativa en varias ciudades investigadas, excepto en Esmeraldas (3,90%), Cuenca (1,77%), Manta (1,42%), Quito (0,80%) y Ambato (0,6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4-09-05T15:44:00Z</dcterms:modified>
  <cp:revision>302</cp:revision>
  <dc:subject/>
  <dc:title>Reporte Quincenal de Junio</dc:title>
</cp:coreProperties>
</file>