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sz w:val="24"/>
          <w:szCs w:val="24"/>
          <w:lang w:val="es-MX"/>
        </w:rPr>
        <w:t>Informe Cualitativo de la segunda quincena de agosto de 2014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:</w:t>
      </w:r>
    </w:p>
    <w:p>
      <w:pPr>
        <w:pStyle w:val="Prrafodelista"/>
        <w:ind w:left="709" w:hanging="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cs="Calibri"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 xml:space="preserve">Tomate Riñón: </w:t>
      </w:r>
      <w:r>
        <w:rPr>
          <w:rFonts w:cs="Calibri"/>
          <w:sz w:val="24"/>
          <w:szCs w:val="24"/>
          <w:lang w:val="es-EC"/>
        </w:rPr>
        <w:t xml:space="preserve">Desabastecimiento en los mercados, ocasionado por los cambios climáticos (sequías) en la región Sierra, lo cual ha disminuido a la producción y comercialización del artículo. 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709" w:hanging="357"/>
        <w:contextualSpacing/>
        <w:jc w:val="both"/>
        <w:rPr>
          <w:rFonts w:cs="Calibri"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>Papa Chola:</w:t>
      </w:r>
      <w:r>
        <w:rPr>
          <w:rFonts w:cs="Calibri"/>
          <w:sz w:val="24"/>
          <w:szCs w:val="24"/>
          <w:lang w:val="es-EC"/>
        </w:rPr>
        <w:t xml:space="preserve"> Escasez en los mercados, los cultivos han sido afectados  por la sequía, principalmente  en los campos agrícolas de: Cañar, Tungurahua, Carchi e Imbabura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357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EC"/>
        </w:rPr>
        <w:t>Atún en Conserva:</w:t>
      </w:r>
      <w:r>
        <w:rPr>
          <w:rFonts w:cs="Calibri"/>
          <w:sz w:val="24"/>
          <w:szCs w:val="24"/>
          <w:lang w:val="es-MX"/>
        </w:rPr>
        <w:t xml:space="preserve"> Retoma su precio normal luego de encontrarse en período de  descuento.</w:t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>Pan Corriente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Prrafodelista"/>
        <w:numPr>
          <w:ilvl w:val="0"/>
          <w:numId w:val="3"/>
        </w:numPr>
        <w:ind w:left="709" w:hanging="360"/>
        <w:jc w:val="both"/>
        <w:rPr/>
      </w:pPr>
      <w:r>
        <w:rPr>
          <w:rFonts w:cs="Calibri"/>
          <w:b/>
          <w:sz w:val="24"/>
          <w:szCs w:val="24"/>
          <w:lang w:val="es-EC"/>
        </w:rPr>
        <w:t xml:space="preserve">Pollo Entero: </w:t>
      </w:r>
      <w:r>
        <w:rPr>
          <w:rFonts w:cs="Calibri"/>
          <w:sz w:val="24"/>
          <w:szCs w:val="24"/>
          <w:lang w:val="es-EC"/>
        </w:rPr>
        <w:t>Escasez del producto por los cambios climáticos (frío), lo cual no permite el desarrollo normal de las aves, en las zonas productoras de: Azuay (Paute, Jadán, Santa Isabel, Gualaceo, Sinincay); y, Tungurahua (Baños).</w:t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>Arroz Flor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>Leche Pasteurizada Homogeneizada</w:t>
      </w:r>
      <w:r>
        <w:rPr>
          <w:rFonts w:cs="Calibri"/>
          <w:sz w:val="24"/>
          <w:szCs w:val="24"/>
          <w:lang w:val="es-EC"/>
        </w:rPr>
        <w:t xml:space="preserve">: Se retoma el precio oficial de expendio;  en la quincena anterior el artículo se encontraba con descuento, esto se presenta en la ciudad de Guayaquil. </w:t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>Carne de Res sin Hueso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Prrafodelista"/>
        <w:ind w:left="709" w:hanging="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: </w:t>
      </w:r>
      <w:r>
        <w:rPr>
          <w:rFonts w:cs="Calibri"/>
          <w:sz w:val="24"/>
          <w:szCs w:val="24"/>
          <w:lang w:val="es-MX"/>
        </w:rPr>
        <w:t>Excelente abastecimiento en  los mercados, el artículo se encuentra en época de cosecha en las provincias de: Azuay, Chimborazo, Tungurahua; y, está ingresando producto desde el Perú.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resas de Pollo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>Buen abastecimiento en los mercados, debido a que han mejorado las condiciones de captura por el incremento de temperatura del mar, los peces salen a la superficie.</w:t>
      </w: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Queso de Cocina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ceite Vegetal:</w:t>
      </w:r>
      <w:r>
        <w:rPr>
          <w:rFonts w:cs="Calibri"/>
          <w:sz w:val="24"/>
          <w:szCs w:val="24"/>
          <w:lang w:val="es-MX"/>
        </w:rPr>
        <w:t xml:space="preserve"> El producto se encuentra en oferta, durante esta quincena.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con Hueso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 </w:t>
      </w: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 xml:space="preserve">Arroz flor: Los precios se encuentran estables; y, su expectativa es que se mantenga para la próxima quincena. </w:t>
      </w:r>
    </w:p>
    <w:p>
      <w:pPr>
        <w:pStyle w:val="Prrafodelista"/>
        <w:numPr>
          <w:ilvl w:val="0"/>
          <w:numId w:val="6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se mantiene estable; y, su expectativa es que se mantenga la misma tendencia.</w:t>
      </w:r>
    </w:p>
    <w:p>
      <w:pPr>
        <w:pStyle w:val="Prrafodelista"/>
        <w:numPr>
          <w:ilvl w:val="0"/>
          <w:numId w:val="6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Existe estabilidad en los precios; hay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6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 de agosto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26:00Z</dcterms:created>
  <dc:creator>Sony Customer</dc:creator>
  <dc:description/>
  <cp:keywords/>
  <dc:language>en-US</dc:language>
  <cp:lastModifiedBy>kgarcia</cp:lastModifiedBy>
  <cp:lastPrinted>2011-11-23T15:37:00Z</cp:lastPrinted>
  <dcterms:modified xsi:type="dcterms:W3CDTF">2014-09-05T21:28:00Z</dcterms:modified>
  <cp:revision>479</cp:revision>
  <dc:subject/>
  <dc:title>Informe Quincenal Cualitativo</dc:title>
</cp:coreProperties>
</file>