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Primera Quincena de agosto del 2016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Sube de precio, el nivel de pesca ha disminuido a causa de la mayor temperatura en el mar, que obliga a las especies a habitar en aguas más profundas, lo que ocasiona falta de abastecimiento desde la zona costera del país,</w:t>
      </w:r>
      <w:r>
        <w:rPr/>
        <w:t xml:space="preserve"> </w:t>
      </w:r>
      <w:r>
        <w:rPr>
          <w:rFonts w:cs="Calibri"/>
          <w:sz w:val="24"/>
          <w:szCs w:val="24"/>
          <w:lang w:val="es-MX"/>
        </w:rPr>
        <w:t>lo que incide en una menor oferta, y especulación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Baja de precio, esto se debe a que los establecimientos en los cuales investiga el INEC aplicaron precios de oferta para promocionar la compra del producto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 También por un mejor abastecimiento en el mercado local de Machala, por la producción proveniente del cantón Arenillas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ollo entero:</w:t>
      </w:r>
      <w:r>
        <w:rPr>
          <w:rFonts w:cs="Calibri"/>
          <w:sz w:val="24"/>
          <w:szCs w:val="24"/>
          <w:lang w:val="es-MX"/>
        </w:rPr>
        <w:t xml:space="preserve"> 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tún en aceite vegetal:</w:t>
      </w:r>
      <w:r>
        <w:rPr>
          <w:rFonts w:cs="Calibri"/>
          <w:sz w:val="24"/>
          <w:szCs w:val="24"/>
          <w:lang w:val="es-MX"/>
        </w:rPr>
        <w:t xml:space="preserve"> Disminuye su precio, debido a la aplicación de precios de oferta en los establecimientos investigados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 También por un mejor abastecimiento a nivel local en las ciudades de Loja y Machala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Fideos:</w:t>
      </w:r>
      <w:r>
        <w:rPr>
          <w:rFonts w:cs="Calibri"/>
          <w:sz w:val="24"/>
          <w:szCs w:val="24"/>
          <w:lang w:val="es-MX"/>
        </w:rPr>
        <w:t xml:space="preserve"> Baja de precio, debido a las promociones, que se brindan a los consumidores, en los establecimientos investigados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ostilla de res:</w:t>
      </w:r>
      <w:r>
        <w:rPr>
          <w:rFonts w:cs="Calibri"/>
          <w:sz w:val="24"/>
          <w:szCs w:val="24"/>
          <w:lang w:val="es-MX"/>
        </w:rPr>
        <w:t xml:space="preserve"> 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Los  consumidores consideran que el precio del artículo se ha mantenido estable. La expectativa es que los precios mantengan estables para la siguiente quincen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os consumidores piensan que el precio se ha mantenido estable; y, su expectativa es que continúe la misma tendencia en la próxima quincena ya que es un producto de consumo masivo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La percepción por parte de consumidores finales es que el precio se ha mantenido estable.; y consideran que el precio se va a mantener estable en las próximas quincena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Los consumidores consideran que el precio se ha mantenido estable;  y, la expectativa es que los precios se mantengan para la próxima quincen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agosto del 2016, las Causas Generales, la Producción, y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20:22:00Z</dcterms:created>
  <dc:creator>Sony Customer</dc:creator>
  <dc:description/>
  <dc:language>en-US</dc:language>
  <cp:lastModifiedBy>INEC Rocio Procel</cp:lastModifiedBy>
  <cp:lastPrinted>2011-11-23T15:37:00Z</cp:lastPrinted>
  <dcterms:modified xsi:type="dcterms:W3CDTF">2016-08-16T21:00:00Z</dcterms:modified>
  <cp:revision>6</cp:revision>
  <dc:subject/>
  <dc:title>Informe Quincenal Cualitativo</dc:title>
</cp:coreProperties>
</file>