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agosto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Incrementa su precio; específicamente en la ciudad de Quito, esto se debe a que </w:t>
      </w:r>
      <w:r>
        <w:rPr>
          <w:rFonts w:cs="Calibri"/>
          <w:color w:val="000000"/>
          <w:shd w:fill="FFFFFF" w:val="clear"/>
        </w:rPr>
        <w:t>por época de vacaciones aumentó la demanda del artículo en las playas ecuatorianas, provocándose escasez en los mercados locales de la ciudad antes mencionada. Para las demás ciudades e</w:t>
      </w:r>
      <w:r>
        <w:rPr>
          <w:rFonts w:cs="Calibri"/>
          <w:sz w:val="24"/>
          <w:szCs w:val="24"/>
          <w:lang w:val="es-MX"/>
        </w:rPr>
        <w:t>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 xml:space="preserve">Sube de precio al finalizar las promociones ofrecidas en los establecimientos investigados por el INEC.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Sube de precio; concretamente en la ciudad de Ambato, donde finaliza la promoción del mes anterior; para las restante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Incrementa su precio; principalmente en la ciudad de Santo Domingo, por desabastecimiento en el mercado local, el alza viene directamente desde el proveedor.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Sube de precio; específicamente en la ciudad de Guayaquil, el incremento viene directamente desde el proveedor, el cual entregó a mayor precio el saco de arroz; para las restante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Incrementa su precio; concretamente en la ciudad de Manta, esto se debe a la escasez del artículo en el mercado local, ya que la producción de la Sierra (norte y centro) no cubre la demanda;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el alza viene directamente desde la fábrica, al incrementarse sus costos de producción.</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Incrementa su precio; específicamente en la ciudad de Cuenca, la subida viene directamente desde el proveedor.</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Baja de precio; esto se debe a las promociones que ofrec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Disminuye su precio; principalmente en la ciudad de Santo Domingo, esto debido a un buen abastecimiento que ha generado mayor competencia, reflejándose en la reducción del precio del artículo;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Baja de precio; esto se debe a un mejor suministro en los mercados locale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Disminuye su precio; específicamente en la ciudad de Esmeraldas, la baja de precio responde a la necesidad de mejorar la rotación del producto, ya que existe mucha competencia;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Baja de precio;</w:t>
      </w:r>
      <w:r>
        <w:rPr>
          <w:rFonts w:cs="Calibri"/>
          <w:b/>
          <w:sz w:val="24"/>
          <w:szCs w:val="24"/>
          <w:lang w:val="es-MX"/>
        </w:rPr>
        <w:t xml:space="preserve"> </w:t>
      </w:r>
      <w:r>
        <w:rPr>
          <w:rFonts w:cs="Calibri"/>
          <w:sz w:val="24"/>
          <w:szCs w:val="24"/>
          <w:lang w:val="es-MX"/>
        </w:rPr>
        <w:t>concretamente en la ciudad de Esmeraldas, donde el proveedor ofrece el artículo con promoción; para las restantes ciudades 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rFonts w:cs="Calibri"/>
          <w:sz w:val="24"/>
          <w:szCs w:val="24"/>
          <w:lang w:val="es-MX"/>
        </w:rPr>
      </w:pPr>
      <w:r>
        <w:rPr>
          <w:rFonts w:cs="Calibri"/>
          <w:b/>
          <w:sz w:val="24"/>
          <w:szCs w:val="24"/>
          <w:lang w:val="es-MX"/>
        </w:rPr>
        <w:t>Arroz flor</w:t>
      </w:r>
      <w:r>
        <w:rPr>
          <w:rFonts w:cs="Calibri"/>
          <w:sz w:val="24"/>
          <w:szCs w:val="24"/>
          <w:lang w:val="es-MX"/>
        </w:rPr>
        <w:t>: Los consumidores opinan que en esta quincena el precio del arroz ha registrado algo de estabilidad, y esperan que en las próximas  quincenas  el precio no se modifique, ya que poco a poco la zona del litoral se está recuperando de las lluvias que afectaron  a varias hectáreas de cultivo de arroz.</w:t>
      </w:r>
    </w:p>
    <w:p>
      <w:pPr>
        <w:pStyle w:val="Prrafodelista"/>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 xml:space="preserve">Los consumidores observan estabilidad y buen abastecimiento del producto en los mercados, por lo que se espera que los precios se mantengan sin variación. </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opinan que en esta quincena el precio del azúcar se ha mantenido sin mayor novedad, y esperan que el precio se mantenga constante, ya que se trata de un producto de primera necesidad, y dado que se espera la recuperación de los sembríos de la zona del litoral, una vez culminado el intenso invierno.</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consideran que el precio se ha mantenido estable, y la expectativa es que continúe la misma tendencia en la próxima quincena.</w:t>
      </w:r>
    </w:p>
    <w:p>
      <w:pPr>
        <w:pStyle w:val="Prrafodelista"/>
        <w:ind w:left="0" w:hanging="0"/>
        <w:jc w:val="both"/>
        <w:rPr>
          <w:rFonts w:cs="Calibri"/>
          <w:sz w:val="24"/>
          <w:szCs w:val="24"/>
          <w:lang w:val="es-MX"/>
        </w:rPr>
      </w:pPr>
      <w:r>
        <w:rPr>
          <w:rFonts w:cs="Calibri"/>
          <w:sz w:val="24"/>
          <w:szCs w:val="24"/>
          <w:lang w:val="es-MX"/>
        </w:rPr>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agosto del 2017,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7-09-01T20:00:00Z</dcterms:modified>
  <cp:revision>30</cp:revision>
  <dc:subject/>
  <dc:title>Informe Quincenal Cualitativo</dc:title>
</cp:coreProperties>
</file>