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Primera Quincena de Agosto del 201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Normal"/>
        <w:jc w:val="both"/>
        <w:rPr>
          <w:rFonts w:ascii="Century Gothic" w:hAnsi="Century Gothic" w:cs="Calibri"/>
          <w:b/>
          <w:b/>
          <w:color w:val="7F7F7F"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7F7F7F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Incrementa su precio; el artículo continúa escaso debido a las condiciones climáticas y al cierre de algunas granjas avícolas de los sectores rurales que aprovisionaban a los mercados locales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Sube de precio; la producción actual no cubre la demanda del artículo en el mercado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</w:t>
      </w:r>
      <w:r>
        <w:rPr>
          <w:rFonts w:cs="Calibri" w:ascii="Century Gothic" w:hAnsi="Century Gothic"/>
          <w:b/>
          <w:sz w:val="20"/>
          <w:szCs w:val="20"/>
          <w:lang w:val="es-MX"/>
        </w:rPr>
        <w:t>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Sube de precio en la ciudad de Guayaquil, donde los establecimientos investigados por el INEC realizan el alza para cubrir sus costos de comercialización. 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 en los establecimientos investigados por el INEC al finalizar las promociones aplicadas al artícul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al concluir el período de ofertas que mantenían los establecimientos investigados por el INEC para dicho artícul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en la ciudad de Guayaquil donde todavía se nota el desabastecimiento ocasionado por las condiciones climáticas con heladas que han perjudicado las cosechas en la Sierra Central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; el artículo se mantiene escaso debido a las condiciones climáticas de extremo calor o frío que afectan a las aves y por ende a la producción de este artículo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Sube de precio en la ciudad de Esmeraldas al finalizar las promociones que mantenían los establecimientos investigados por el INEC.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ind w:left="360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; durante la presente quincena no se presentaron aguajes permitiendo una mejora en el nivel de pesca de la espec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; existe un buen nivel de oferta proveniente de la provincia de Imbabu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 en la ciudad de Santo Domingo; donde existe buen abastecimiento proveniente de la provincia de Manabí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Disminuye su precio por las promociones que ofrecen los establecimientos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Baja de precio; existe buena provisión del artículo que llega desde Perú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Disminuye su precio en la ciudad de Guayaquil por decisión de los establecimientos investigados por el INEC para mejorar el nivel de ventas.</w:t>
      </w:r>
      <w:r>
        <w:rPr>
          <w:rFonts w:cs="Calibri" w:ascii="Century Gothic" w:hAnsi="Century Gothic"/>
          <w:sz w:val="20"/>
          <w:lang w:val="es-ES_tradnl"/>
        </w:rPr>
        <w:t xml:space="preserve">   </w:t>
      </w:r>
    </w:p>
    <w:p>
      <w:pPr>
        <w:pStyle w:val="Prrafodelista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a percepción del consumidor al momento de la compra es que los precios han subido en algunos establecimientos; la expectativa para la siguiente quincena es que los precios puedan continuar en alza debido a las protestas del sector arrocero.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a apreciación del consumidor final indica que el precio del pan se mantiene sin novedad y se tiene la expectativa de que se mantenga esta tendencia para las próximas quincenas (para el consumidor final sólo existen variaciones en el peso de expendio del artículo)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Al momento de la compra el consumidor final opina que los precios se mantendrán estables y sólo existen variaciones en el peso del artículo adquirido. </w:t>
      </w:r>
      <w:r>
        <w:rPr>
          <w:rFonts w:cs="Calibri" w:ascii="Century Gothic" w:hAnsi="Century Gothic"/>
          <w:sz w:val="20"/>
          <w:lang w:val="es-ES_tradnl"/>
        </w:rPr>
        <w:t>Para la siguiente quincena, el consumidor tiene la expectativa de que el precio del artículo se mantenga estable, debido a que es un artículo de consumo masivo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a opinión de los consumidores es que los precios han variado en unos pocos centavos, esperan que para las próximas quincenas regresen las promociones de los establecimientos.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as 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agosto del 2018, las Causas Generales; la Producción; y la Comercialización son los principales motivos mencionados por los comerciantes, para que exista variación de precios en los artículos consultados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</w:rPr>
    </w:pPr>
    <w:r>
      <w:rPr>
        <w:i/>
        <w:color w:val="BFBFBF"/>
        <w:sz w:val="20"/>
        <w:szCs w:val="20"/>
      </w:rPr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6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7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8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Agosto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Agosto 2018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59595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1:03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8-08-13T13:40:00Z</dcterms:modified>
  <cp:revision>374</cp:revision>
  <dc:subject/>
  <dc:title>Informe Quincenal Cualitativo</dc:title>
</cp:coreProperties>
</file>