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Segunda Quincena de Agosto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7F7F7F"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7F7F7F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; el artículo continúa escaso, el clima frío no permite que los pollos se reproduzcan con normalidad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esto debido a dos factores: en primer lugar por la presencia de aguajes que dificultan las faenas y disminuyen el nivel de pesca; otro factor para el alza lo constituye el aumento de la demanda del artículo por el feriado del Diez de Agost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ube de precio; la producción actual es insuficiente para cubrir la demanda de los mercados locales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Incrementa su precio en la ciudad de Guayaquil, donde los establecimientos investigados por el INEC retornan a los precios anteriores luego de finalizar las promociones que ofrecieron la anterior quincen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Incrementa su precio en las ciudades de Guayaquil y Santo Domingo; los propietarios de los establecimientos investigados por el INEC indican que el alza viene directamente desde los proveedores para cubrir sus costo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en la ciudad de Guayaquil, el alza viene directamente de los productores para cubrir sus costos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>Sube de precio por dos factores: la finalización de las ofertas aplicadas por los establecimientos investigados por el INEC y el incremento de los precios desde la fábrica para cubrir el alza del costo de la materia prim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Prrafodelista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ind w:left="360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la ciudad de Guayaquil donde mejora el abastecimiento desde la zona central del paí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debido a un buen abastecimiento a nivel nacional al mejorar las condiciones climáticas que permiten un buen nivel de cosech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 en la ciudad de Guayaquil, donde mejora el abastecimiento que proviene desde las granjas avícolas loc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debido a las promociones ofertadas por los establecimientos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isminuye su precio por las ofertas que aplican los  establecimientos investigados por el INEC para mejorar la rotación del artícul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Baja de precio; los establecimientos investigados por el INEC conceden descuentos para incrementar su nivel de ventas y ser más competitivos.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  </w:t>
      </w:r>
    </w:p>
    <w:p>
      <w:pPr>
        <w:pStyle w:val="Prrafodelista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n notado el incremento del precio del artículo en algunos establecimientos; esperan que en las próximas quincenas el precio regrese a los niveles anteriores ya que es un artículo de alto consumo en las familias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observan estabilidad y buen abastecimiento del artículo en los mercados por lo que se espera que los precios se mantengan sin novedad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e la consulta realizada a consumidores habituales de los mercados se puede constatar que los precios se mantienen estables, solamente existen algunas variaciones en el peso del artículo; los consumidores  consideran que no se presentarán externalidades que influyan en la variación de los precios para la próxima quincena</w:t>
      </w:r>
      <w:r>
        <w:rPr>
          <w:rFonts w:cs="Calibri" w:ascii="Century Gothic" w:hAnsi="Century Gothic"/>
          <w:sz w:val="20"/>
          <w:lang w:val="es-ES_tradnl"/>
        </w:rPr>
        <w:t>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consideran que los precios han variado en pocos centavos por las promociones que aplican los establecimientos y esperan que la próxima quincena se mantengan las ofertas por la competencia existente entre las diferentes marcas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as 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agosto del 2018, las Causas Generales; la Producción; y la Comercialización son los principales motivos mencionados por los comerciantes, para que exista variación de precios en los artículos consultados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</w:rPr>
    </w:pPr>
    <w:r>
      <w:rPr>
        <w:i/>
        <w:color w:val="BFBFBF"/>
        <w:sz w:val="20"/>
        <w:szCs w:val="20"/>
      </w:rPr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6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7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8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Agosto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Agosto 2018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59595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03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8-09-03T19:47:00Z</dcterms:modified>
  <cp:revision>390</cp:revision>
  <dc:subject/>
  <dc:title>Informe Quincenal Cualitativo</dc:title>
</cp:coreProperties>
</file>