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Agosto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ecio, artículo adquirido a mayor precio desde 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o de precio, culminaron las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 de pecio, artículo adquirido a may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o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lineRule="auto" w:line="240"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 abastecimiento del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 abastecimiento del artículo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se presenta buena producción y abastecimiento del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a producción y abastecimiento del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20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se presenta buen abastecimiento del artículo.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a producción del artícul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se presenta buena producción y abastecimiento del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a producción y abastecimiento del artículo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opinan que el precio del artículo en la presente quincena ha disminui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habituales </w:t>
      </w:r>
      <w:r>
        <w:rPr>
          <w:rFonts w:cs="Calibri" w:ascii="Century Gothic" w:hAnsi="Century Gothic"/>
          <w:sz w:val="20"/>
          <w:lang w:val="es-ES_tradnl"/>
        </w:rPr>
        <w:t>opin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manifiestan que el precio del artículo ha disminuido por buen abastecimiento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consideran que el precio del artículo se ha incrementado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>, no se presentan descuentos en los establecimientos; sin embargo,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esperan que por ser un producto de primera necesidad en las próximas quincenas su precio no se incremente, y se presenten descuentos o promociones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agosto de 2020, las Causas Generales; la Producción; el Acopió y Distribución, la Comercialización; y,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Agost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Agost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595959"/>
      <w:sz w:val="24"/>
    </w:rPr>
  </w:style>
  <w:style w:type="character" w:styleId="WW8Num49z1">
    <w:name w:val="WW8Num49z1"/>
    <w:qFormat/>
    <w:rPr>
      <w:color w:val="595959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21:04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0-08-13T22:58:00Z</dcterms:modified>
  <cp:revision>20</cp:revision>
  <dc:subject/>
  <dc:title>Informe Quincenal Cualitativo</dc:title>
</cp:coreProperties>
</file>