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Agost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incremento en los costos de transportación debido a las malas condiciones climáticas y alza de combustibles. 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baja producción y desabastecimiento. 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 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 en Guayaquil, artículo adquirido a mayor precio desde el proveedor, por incremento de costos en la materia prima (harina)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lang w:val="es-ES_tradnl"/>
        </w:rPr>
        <w:t xml:space="preserve"> Sube de precio, culminaron las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 en Santo Domingo, artículo adquirido a mayor precio desde el proveedor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 y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en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nuevos proveedores, por buena producción y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nuevos proveedores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Quit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</w:t>
      </w:r>
      <w:r>
        <w:rPr>
          <w:rFonts w:cs="Calibri" w:ascii="Century Gothic" w:hAnsi="Century Gothic"/>
          <w:sz w:val="20"/>
          <w:lang w:val="es-ES_tradnl"/>
        </w:rPr>
        <w:t xml:space="preserve">frecuentes manifiest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ha disminui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 por especulación en el sector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>finales indican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detectan que el precio del artículo ha disminu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nsideran que el precio del artículo se ha incrementado por culminación de ofertas; sin embargo, esperan que en las próximas quincenas su precio no continúe en incremento, por ser un producto de primera necesidad.</w:t>
        <w:tab/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agost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EE9F00"/>
      <w:sz w:val="24"/>
    </w:rPr>
  </w:style>
  <w:style w:type="character" w:styleId="WW8Num49z1">
    <w:name w:val="WW8Num49z1"/>
    <w:qFormat/>
    <w:rPr>
      <w:color w:val="595959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08-17T03:56:00Z</dcterms:modified>
  <cp:revision>265</cp:revision>
  <dc:subject/>
  <dc:title>Informe Quincenal Cualitativo</dc:title>
</cp:coreProperties>
</file>