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Diciem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primera quincena de Diciem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3,00%), Atún en conserva (0,78%); y Carne de res sin hueso (0,7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7,62%), Papa chola (-5,96%); y Cebolla paiteña (-3,81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3,00%), en casi todas las ciudades presenta incremento en los precios, excepto en Quito (-8,17%) y Cuenca (-1,3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0,78%), en la mayoría de ciudades los precios se encuentran estables; mientras en Guayaquil (1,94%) Ambato (0,82%) y Manta (0,84%) presentan un aument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(0,71%), presentan aumento en los precios en la mayoría de ciudades, excepto en Machala (-0,74%), Manta (-0,66%) y  Cuenca (-0,6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</w:t>
      </w:r>
      <w:r>
        <w:rPr>
          <w:rFonts w:cs="Arial" w:ascii="Arial" w:hAnsi="Arial"/>
          <w:sz w:val="24"/>
          <w:szCs w:val="26"/>
          <w:lang w:val="es-MX"/>
        </w:rPr>
        <w:t>(-7,62%), presenta una reducción de precios en todas las ciudades, excepto en Quito (0,77%), Ambato (1,18%) y Cuenca (2,1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pa chola </w:t>
      </w:r>
      <w:r>
        <w:rPr>
          <w:rFonts w:cs="Arial" w:ascii="Arial" w:hAnsi="Arial"/>
          <w:sz w:val="24"/>
          <w:szCs w:val="26"/>
          <w:lang w:val="es-MX"/>
        </w:rPr>
        <w:t>(-5,96%), los precios disminuyen en casi todas las ciudades, excepto en Esmeraldas (7,54%), Ambato (4,08%) y Loja (10,4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81%), muestra una disminución de precios en la mayoría de ciudades, excepto en Machala (0,50%), Ambato (0,40%) y Cuenca (6,74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1-12-19T21:17:00Z</dcterms:modified>
  <cp:revision>107</cp:revision>
  <dc:subject/>
  <dc:title>Reporte Quincenal de Junio</dc:title>
</cp:coreProperties>
</file>