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Reporte Quincenal de Diciembr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6"/>
          <w:lang w:val="es-MX"/>
        </w:rPr>
        <w:t>Segunda Quince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en la segunda quincena de Diciembre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Tomate riñón (2,69%), Pan corriente (2,46%); y Pescados frescos (1,82%).  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Papa chola (-4,03%), Queso de cocina (-2,64%); y Carne de res con hueso (-1,04%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2,69%), en casi todas las ciudades presenta incremento en los precios, excepto en Guayaquil (-2,25%), Ambato (-2,27%) y Manta (-0,98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eastAsia="Arial" w:cs="Arial" w:ascii="Arial" w:hAnsi="Arial"/>
          <w:sz w:val="24"/>
          <w:szCs w:val="26"/>
          <w:lang w:val="es-MX"/>
        </w:rPr>
        <w:t xml:space="preserve"> </w:t>
      </w:r>
      <w:r>
        <w:rPr>
          <w:rFonts w:cs="Arial" w:ascii="Arial" w:hAnsi="Arial"/>
          <w:i/>
          <w:sz w:val="24"/>
          <w:szCs w:val="26"/>
          <w:u w:val="single"/>
          <w:lang w:val="es-MX"/>
        </w:rPr>
        <w:t>Pan corriente</w:t>
      </w:r>
      <w:r>
        <w:rPr>
          <w:rFonts w:cs="Arial" w:ascii="Arial" w:hAnsi="Arial"/>
          <w:sz w:val="24"/>
          <w:szCs w:val="26"/>
          <w:lang w:val="es-MX"/>
        </w:rPr>
        <w:t xml:space="preserve"> (2,46%), en todas las ciudades suben los precios, excepto en Quito (-0,52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 xml:space="preserve">Pescados frescos </w:t>
      </w:r>
      <w:r>
        <w:rPr>
          <w:rFonts w:cs="Arial" w:ascii="Arial" w:hAnsi="Arial"/>
          <w:sz w:val="24"/>
          <w:szCs w:val="26"/>
          <w:lang w:val="es-MX"/>
        </w:rPr>
        <w:t>(0,71%), presentan aumento en los precios en la mayoría de ciudades, excepto en Manta (-1,54%), Loja (-0,24%) y Quito (-1,96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eastAsia="Arial" w:cs="Arial" w:ascii="Arial" w:hAnsi="Arial"/>
          <w:sz w:val="24"/>
          <w:szCs w:val="26"/>
          <w:lang w:val="es-MX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pa chola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4,03%), presenta una reducción de precios en todas las ciudades, excepto en Esmeraldas (0,91%), Manta (0,34%) y Cuenca (0,87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Queso de cocina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2,64%), los precios disminuyen en casi todas las ciudades, excepto en Machala (1,18%) y Cuenca (4,26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arne de res con hueso</w:t>
      </w:r>
      <w:r>
        <w:rPr>
          <w:rFonts w:cs="Arial" w:ascii="Arial" w:hAnsi="Arial"/>
          <w:sz w:val="24"/>
          <w:szCs w:val="26"/>
          <w:lang w:val="es-MX"/>
        </w:rPr>
        <w:t xml:space="preserve"> (-1,04%), muestra una disminución de precios en la mayoría de ciudades, excepto en Machala (0,02%) y Loja (0,81%)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basedOn w:val="Fuentedeprrafopredeter"/>
    <w:qFormat/>
    <w:rPr>
      <w:rFonts w:cs="Times New Roman"/>
      <w:vertAlign w:val="superscript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6:06:00Z</dcterms:created>
  <dc:creator>Sony Customer</dc:creator>
  <dc:description/>
  <cp:keywords/>
  <dc:language>en-US</dc:language>
  <cp:lastModifiedBy>vgaibor</cp:lastModifiedBy>
  <cp:lastPrinted>2011-11-24T16:43:00Z</cp:lastPrinted>
  <dcterms:modified xsi:type="dcterms:W3CDTF">2012-01-04T14:00:00Z</dcterms:modified>
  <cp:revision>112</cp:revision>
  <dc:subject/>
  <dc:title>Reporte Quincenal de Junio</dc:title>
</cp:coreProperties>
</file>