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Dic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2,01%), Papa chola (1,14%); y  Tomate riñón (1,08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5,60), Pescados frescos (-5,51%); y Fideos (-1,97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01%), presenta variación positiva en casi todas las ciudades investigadas; excepto Esmeraldas (-3,50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1,14%), presenta variación positiva en casi todas las ciudades investigadas, excepto en  Cuenca  (-1,46%),  Machala  (-0,64%),  y  Guayaquil (-0,1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1,08%), presenta variación positiva en casi todas las ciudades investigadas; excepto Cuenca (-6,74%), Loja (-3,01%), Ambato (-1,14%) y Quito (-0,07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5,60%), presenta disminución de precios en la mayoría de las ciudades investigadas excepto en Quito (3,92%), Ambato (2,32%) y Machala (0,41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5,51%), en casi todas las ciudades investigadas los precios disminuyen, excepto en Ambato (2,64%) y Loja (1,72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97%), en casi todas las ciudades los precios permanecen estables excepto en Manta (-13,84%) y Guayaquil (-0,09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1-05T15:50:00Z</dcterms:modified>
  <cp:revision>7</cp:revision>
  <dc:subject/>
  <dc:title>Reporte Quincenal de Junio</dc:title>
</cp:coreProperties>
</file>