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Huevos de gallina: la variación de precios se debe a los pesos que son menores por el menor tamaño del artícul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pa chola: la variación se debe a que han disminuido los pesos de expendio en los mercad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Tomate riñón: la variación se debe a que han disminuido lo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: la variación de precios se debe a los pesos que son menores por el menor tamaño del artícul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 y Carne de res con hueso: la variación se debe a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llo entero: la variación se debe a que han disminuido lo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a variación se debe a la disminución de los pesos de expendio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bolla paiteña: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  <w:lang w:val="es-MX"/>
        </w:rPr>
        <w:t>Baja el precio en la mayor parte de ciudades por buen abastecimiento en los mercados, por cuanto es temporada de cosecha en la sierra centro del paí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: el precio disminuye debido a la buena oferta existente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: Con el fin de aumentar la demanda y de acuerdo a la política del establecimiento han decidido disminuir el precio (oferta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sas de pollo: La variación negativa se debe a que han mejorado los pesos de expendi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ceite vegetal: Con el fin de aumentar la demanda y de acuerdo a la política del establecimiento han decidido disminuir el precio (oferta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: Baja de precio por política de comercialización del establecimien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: Baja de precio por política de comercialización del establecimien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a variación se debe a los mejores pesos de expendio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b/>
          <w:b/>
          <w:sz w:val="8"/>
          <w:szCs w:val="24"/>
          <w:lang w:val="es-MX"/>
        </w:rPr>
      </w:pPr>
      <w:r>
        <w:rPr>
          <w:b/>
          <w:sz w:val="8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: los consumidores indican que los precios se mantienen estables y la expectativa se enfoca a la estabilidad en los precios del producto.</w:t>
      </w:r>
    </w:p>
    <w:p>
      <w:pPr>
        <w:pStyle w:val="Prrafodelista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mantuvo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 por ello consideran que se mantendrá la mism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, lo que permite mantener los niveles de precios tanto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diciembre de 2012, la Comercialización, es el principal motivo mencionado por los comerciantes, para que exista variación de precios en los artículos consultados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5:00Z</dcterms:created>
  <dc:creator>Sony Customer</dc:creator>
  <dc:description/>
  <cp:keywords/>
  <dc:language>en-US</dc:language>
  <cp:lastModifiedBy>INEC Corazón Vera</cp:lastModifiedBy>
  <cp:lastPrinted>2011-11-23T15:37:00Z</cp:lastPrinted>
  <dcterms:modified xsi:type="dcterms:W3CDTF">2013-01-05T19:39:00Z</dcterms:modified>
  <cp:revision>5</cp:revision>
  <dc:subject/>
  <dc:title>Informe Quincenal Cualitativo</dc:title>
</cp:coreProperties>
</file>